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czerw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la kardiologii interwencyjnej na potrzeby Pracowni Hemodynamiki – nr sprawy 32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zy Zamawiający dopuści w </w:t>
      </w:r>
      <w:r>
        <w:rPr>
          <w:rFonts w:cs="Verdana" w:ascii="Verdana" w:hAnsi="Verdana"/>
          <w:u w:val="single"/>
        </w:rPr>
        <w:t>zadaniu 8</w:t>
      </w:r>
      <w:r>
        <w:rPr>
          <w:rFonts w:cs="Verdana" w:ascii="Verdana" w:hAnsi="Verdana"/>
        </w:rPr>
        <w:t xml:space="preserve"> stenty uwalniające rapamycynę, pozostałe paramtery zachowane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 Tak, dopuszczamy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u w:val="single"/>
        </w:rPr>
      </w:pPr>
      <w:r>
        <w:rPr>
          <w:rFonts w:cs="Arial" w:ascii="Verdana" w:hAnsi="Verdana"/>
          <w:u w:val="single"/>
        </w:rPr>
        <w:t>Pytania dotyczące Projektu Umowy: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W § 1 ust. 2 Umowy - czy możliwe jest doprecyzowanie w taki sposób, że zamiast kropki stawia się na końcu zdania przecinek i dodaje się następującą treść: "pod warunkiem, że zmniejszenie łącznej ilości produktów objętych umową nie spowoduje zmniejszenie łącznej kwoty wynagrodzenia Wykonawcy o więcej, niż 20% kwoty wskazanej  w § 1 ust. 4 Umowy."?</w:t>
      </w:r>
    </w:p>
    <w:p>
      <w:pPr>
        <w:pStyle w:val="Normal"/>
        <w:suppressAutoHyphens w:val="false"/>
        <w:ind w:left="720" w:hanging="0"/>
        <w:rPr/>
      </w:pPr>
      <w:r>
        <w:rPr>
          <w:rFonts w:cs="Verdana" w:ascii="Verdana" w:hAnsi="Verdana"/>
          <w:b/>
        </w:rPr>
        <w:t>Odpowiedź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Nie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W § 2 ust. 7 Umowy - czy możliwe jest doprecyzowanie, że chodzi o 2 dni „robocze”?</w:t>
      </w:r>
    </w:p>
    <w:p>
      <w:pPr>
        <w:pStyle w:val="Normal"/>
        <w:suppressAutoHyphens w:val="false"/>
        <w:ind w:left="720" w:hanging="0"/>
        <w:rPr/>
      </w:pPr>
      <w:r>
        <w:rPr>
          <w:rFonts w:cs="Verdana" w:ascii="Verdana" w:hAnsi="Verdana"/>
          <w:b/>
        </w:rPr>
        <w:t>Odpowiedź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W § 2 ust. 10 Umowy - czy możliwe jest doprecyzowanie poprzez dodanie na końcu zdania słów: „ od dnia dostawy”?</w:t>
      </w:r>
    </w:p>
    <w:p>
      <w:pPr>
        <w:pStyle w:val="Normal"/>
        <w:suppressAutoHyphens w:val="false"/>
        <w:ind w:left="720" w:hanging="0"/>
        <w:rPr/>
      </w:pPr>
      <w:r>
        <w:rPr>
          <w:rFonts w:cs="Verdana" w:ascii="Verdana" w:hAnsi="Verdana"/>
          <w:b/>
        </w:rPr>
        <w:t>Odpowiedź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Nie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W § 6 ust. 4 Umowy - czy możliwe jest przyjęcie, że podwyższenie stawki VAT powoduje automatycznie wzrost ceny brutto dostarczanych produktów? Zgoda Zamawiającego w tym zakresie pozwoli zaproponować korzystną cenę bez uwzględnienia ryzyka związanego z prognozowaną zmianą stawki VAT. </w:t>
      </w:r>
    </w:p>
    <w:p>
      <w:pPr>
        <w:pStyle w:val="Normal"/>
        <w:suppressAutoHyphens w:val="false"/>
        <w:ind w:left="720" w:hanging="0"/>
        <w:rPr/>
      </w:pPr>
      <w:r>
        <w:rPr>
          <w:rFonts w:cs="Verdana" w:ascii="Verdana" w:hAnsi="Verdana"/>
          <w:b/>
        </w:rPr>
        <w:t>Odpowiedź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Nie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W § 7 ust. 4 Umowy - czy możliwa jest rezygnacja Zamawiającego z możliwości potrącania kar umownych z należnościami Wykonawcy? Wykonawca zobowiązuje się do zapłaty uzasadnionych kar umownych na podstawie noty księgowej. </w:t>
      </w:r>
    </w:p>
    <w:p>
      <w:pPr>
        <w:pStyle w:val="Normal"/>
        <w:suppressAutoHyphens w:val="false"/>
        <w:ind w:left="720" w:hanging="0"/>
        <w:rPr/>
      </w:pPr>
      <w:r>
        <w:rPr>
          <w:rFonts w:cs="Verdana" w:ascii="Verdana" w:hAnsi="Verdana"/>
          <w:b/>
        </w:rPr>
        <w:t>Odpowiedź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Nie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W § 7  Umowy - czy możliwe jest doprecyzowanie polegające na tym, że dodany zostanie nowy ust. 6 o treści: "6. Łączna kwota kar umownych, jakimi Zamawiający  może obciążyć Wykonawcę nie może przekroczyć 15 % kwoty wskazanej w § 1 ust. 4 niniejszej Umowy."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Nie zgodnie z zapisami projektu umowy.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W § 9 ust. 4 Umowy - czy możliwe jest doprecyzowanie polegające na tym, że dodane zostanie drugie zdanie o treści: „Za bezsprzeczne istnienie rozbieżności w stanowiskach Strony będą uznawać okoliczność, że nie dojdzie do zawarcia pisemnego porozumienia w terminie 30 dni od otrzymania przez jedną ze stron od drugiej strony pisemnego wezwania do polubownego załatwienia sprawy.”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Nie zgodnie z zapisami projektu umowy.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ytania dotyczące projektu Umowy Przechowania: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Verdana" w:ascii="Verdana" w:hAnsi="Verdana"/>
        </w:rPr>
        <w:t>W § 2 ust. 1 Umowy - czy możliwe jest doprecyzowanie poprzez zastąpienie dotychczasowej treści następującym brzmieniem: „1. W wykonaniu przedmiotu Umowy  Nr …..oraz w ramach wskazanego w niej wynagrodzenia umownego” 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Nie zgodnie z zapisami projektu umowy.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W § 2 ust. 1 Umowy - czy możliwe jest doprecyzowanie poprzez usunięcie słowa „nieodpłatne” ?</w:t>
      </w:r>
    </w:p>
    <w:p>
      <w:pPr>
        <w:pStyle w:val="Normal"/>
        <w:suppressAutoHyphens w:val="false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powiedź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Nie zgodnie z zapisami projektu umowy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Verdana" w:hAnsi="Verdana" w:cs="Verdana"/>
        </w:rPr>
      </w:pPr>
      <w:r>
        <w:rPr>
          <w:rFonts w:cs="Arial" w:ascii="Verdana" w:hAnsi="Verdana"/>
        </w:rPr>
        <w:t xml:space="preserve">Czy Zamawiający wyrazi zgodę na wprowadzenia zapisu umowy zgodnie, z którym: </w:t>
      </w:r>
      <w:r>
        <w:rPr>
          <w:rFonts w:cs="Arial" w:ascii="Verdana" w:hAnsi="Verdana"/>
          <w:i/>
        </w:rPr>
        <w:t>„Zamawiający zobowiązuje się pobierać ze składu konsygnacyjnego sprzęt o najkrótszym terminie ważności, zgodnie z zasadą ‘first in/ first out’</w:t>
      </w:r>
      <w:r>
        <w:rPr>
          <w:rFonts w:cs="Verdana" w:ascii="Verdana" w:hAnsi="Verdana"/>
          <w:i/>
        </w:rPr>
        <w:t xml:space="preserve">”. Strony ustalają, iż podczas kwartalnych przeglądów powierzonego sprzętu medycznego możliwe jest zgłoszenie Wykonawcy możliwości wymiany sprzętu medycznego o zbliżającym się upływie terminu przydatności do użycia. Wymiana sprzętu może dotyczyć jedynie produktów z co najmniej 6 miesięczną datą upływu ważności. W przypadku hybrydowego stentu chromowo-kobaltowego uwalniającego Sirolimus termin ten wynosi 3 miesiące. </w:t>
      </w:r>
      <w:r>
        <w:rPr>
          <w:rFonts w:cs="Arial" w:ascii="Verdana" w:hAnsi="Verdana"/>
          <w:i/>
        </w:rPr>
        <w:t>Wykonawca po otrzymaniu informacji od Zamawiającego o takim sprzęcie wymieni go w ciągu 3 dni roboczych na produkt identyczny, z dłuższym terminem ważności.</w:t>
      </w:r>
      <w:r>
        <w:rPr>
          <w:rFonts w:cs="Verdana" w:ascii="Verdana" w:hAnsi="Verdana"/>
          <w:i/>
        </w:rPr>
        <w:t>”</w:t>
      </w:r>
    </w:p>
    <w:p>
      <w:pPr>
        <w:pStyle w:val="Normal"/>
        <w:suppressAutoHyphens w:val="false"/>
        <w:ind w:left="720" w:hanging="0"/>
        <w:rPr/>
      </w:pPr>
      <w:r>
        <w:rPr>
          <w:rFonts w:cs="Verdana" w:ascii="Verdana" w:hAnsi="Verdana"/>
          <w:b/>
        </w:rPr>
        <w:t>Odpowiedź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Nie zgodnie z zapisami projektu umowy.</w:t>
      </w:r>
    </w:p>
    <w:p>
      <w:pPr>
        <w:pStyle w:val="Normal"/>
        <w:suppressAutoHyphens w:val="false"/>
        <w:ind w:left="72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01:00Z</dcterms:created>
  <dc:creator>Monika</dc:creator>
  <dc:description/>
  <cp:keywords/>
  <dc:language>en-US</dc:language>
  <cp:lastModifiedBy>Monika</cp:lastModifiedBy>
  <cp:lastPrinted>2013-06-28T09:01:00Z</cp:lastPrinted>
  <dcterms:modified xsi:type="dcterms:W3CDTF">2013-06-28T07:01:00Z</dcterms:modified>
  <cp:revision>2</cp:revision>
  <dc:subject/>
  <dc:title/>
</cp:coreProperties>
</file>