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11 lipca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sprzętu dla kardiologii interwencyjnej na potrzeby Pracowni Hemodynamiki – nr sprawy 32/D/13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,,odpowiedzi na pytania 3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rFonts w:cs="Verdana" w:ascii="Verdana" w:hAnsi="Verdana"/>
        </w:rPr>
        <w:t>Czy zamawiający w zad.5 – zestaw (cewnik) do mechanicznego odsysania skrzepliny z naczyń wieńcowych, typ monorail z proksymalną końcówką Luer-Lock, dopuści cewnik, którego światło aspiracyjne wynosi min. 0,071” dla systemu kompatybilnego z cewnikiem prowadzącym 6F, oraz min. 0,081” dla systemu kompatybilnego z cewnikiem prowadzącym 7F, pojemność aspiracji 60ml/sek. Oraz 1,33 ml/sek.</w:t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powiedź: Nie, dopuszczamy.</w:t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rFonts w:cs="Verdana" w:ascii="Verdana" w:hAnsi="Verdana"/>
        </w:rPr>
        <w:t>Czy zamawiający w zad. 11- cewnik balonowy wysokociśnieniowy non-compliant, dopuści cewnik o długościach od 10-30 mm oraz zakresie średnic od 2,0 do 4,5 mm ( co 0,5 mm), lession crossing profile 0,22”, lession entry profile 0,016” oraz RBP dla wszystkich rozmiarów 24 atm.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rFonts w:cs="Verdana" w:ascii="Verdana" w:hAnsi="Verdana"/>
          <w:b/>
        </w:rPr>
        <w:t>Odpowiedź: Nie, dopuszczamy.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28905</wp:posOffset>
                </wp:positionH>
                <wp:positionV relativeFrom="paragraph">
                  <wp:posOffset>-31750</wp:posOffset>
                </wp:positionV>
                <wp:extent cx="863600" cy="1086485"/>
                <wp:effectExtent l="0" t="0" r="0" b="0"/>
                <wp:wrapNone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1086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rFonts w:ascii="Verdana" w:hAnsi="Verdana" w:cs="Verdana"/>
      <w:b w:val="false"/>
      <w:i w:val="false"/>
    </w:rPr>
  </w:style>
  <w:style w:type="character" w:styleId="WW8Num10z0">
    <w:name w:val="WW8Num10z0"/>
    <w:qFormat/>
    <w:rPr>
      <w:b/>
      <w:bCs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2:11:00Z</dcterms:created>
  <dc:creator>Monika</dc:creator>
  <dc:description/>
  <cp:keywords/>
  <dc:language>en-US</dc:language>
  <cp:lastModifiedBy>Monika</cp:lastModifiedBy>
  <cp:lastPrinted>2013-07-10T14:14:00Z</cp:lastPrinted>
  <dcterms:modified xsi:type="dcterms:W3CDTF">2013-07-10T12:16:00Z</dcterms:modified>
  <cp:revision>4</cp:revision>
  <dc:subject/>
  <dc:title/>
</cp:coreProperties>
</file>