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la kardiologii interwencyjnej na potrzeby Pracowni Hemodynamiki – nr sprawy 32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y Zamawiający dopuści w Pakiecie nr 4: Cewniki balonowe do predylatacji, cewniki o następujących parametrach: Balon typu semi-compliant, system doprowadzający typu monorail, długość użytkowa 145 cm, dostępny zakres średnic: od 1,25 mm do 4,0 mm, zakres długości: od 10 do 30 mm</w:t>
      </w:r>
    </w:p>
    <w:p>
      <w:pPr>
        <w:pStyle w:val="Normal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fil wejścia balonu 0,016”, z długością czubka min. 4,5 mm zgodność z cewnikiem prowadzącym 5F, 6F dla ,,kissing ballon”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powiedź: Tak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Verdana" w:hAnsi="Verdana" w:cs="Verdana"/>
      <w:b w:val="false"/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Verdana" w:hAnsi="Verdana" w:cs="Verdana"/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09:00Z</dcterms:created>
  <dc:creator>Monika</dc:creator>
  <dc:description/>
  <cp:keywords/>
  <dc:language>en-US</dc:language>
  <cp:lastModifiedBy>Monika</cp:lastModifiedBy>
  <cp:lastPrinted>2013-07-11T14:06:00Z</cp:lastPrinted>
  <dcterms:modified xsi:type="dcterms:W3CDTF">2013-07-11T12:09:00Z</dcterms:modified>
  <cp:revision>4</cp:revision>
  <dc:subject/>
  <dc:title/>
</cp:coreProperties>
</file>