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P/2375/32/D/13/</w:t>
      </w:r>
      <w:r>
        <w:rPr>
          <w:b/>
          <w:sz w:val="18"/>
          <w:szCs w:val="18"/>
        </w:rPr>
        <w:t>3093/13</w:t>
      </w:r>
      <w:r>
        <w:rPr>
          <w:sz w:val="18"/>
          <w:szCs w:val="18"/>
        </w:rPr>
        <w:t xml:space="preserve">                                                                                               Łódź,  05.08.2013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przętu specjalistycznego dla Pracowni Hemodynamiki– nr sprawy 34/D/12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Zgodnie z art. 92 ust. 2 ustawy z dnia 29 stycznia 2004r. Prawo zamówień publicznych ( Dz. U z 2010r. nr 113, poz. 759 ze zm.) informujemy, że w postępowaniu prowadzonym w trybie przetargu nieograniczonego na dostawę sprzętu specjalistycznego dla Kardiologii Interwencyjnej na potrzeby  Pracowni Hemodynamiki dokonano wyboru najkorzystniejszej oferty.</w:t>
      </w:r>
    </w:p>
    <w:p>
      <w:pPr>
        <w:pStyle w:val="Normal"/>
        <w:jc w:val="both"/>
        <w:rPr/>
      </w:pPr>
      <w:r>
        <w:rPr/>
        <w:t xml:space="preserve">W przedmiotowym postępowaniu złożono 10 ofert. </w:t>
      </w:r>
    </w:p>
    <w:p>
      <w:pPr>
        <w:pStyle w:val="Normal"/>
        <w:jc w:val="both"/>
        <w:rPr/>
      </w:pPr>
      <w:r>
        <w:rPr/>
        <w:t>Zamawiający dokonał oceny i porównania złożonych ofert niepodlegających odrzuceniu. Zgodnie ze Specyfikacją Istotnych Warunków Zamówienia przy wyborze najkorzystniejszej  oferty Zamawiający kierował się kryterium: cena 70% i walory użytkowe 30%.</w:t>
      </w:r>
    </w:p>
    <w:p>
      <w:pPr>
        <w:pStyle w:val="Normal"/>
        <w:jc w:val="both"/>
        <w:rPr/>
      </w:pPr>
      <w:r>
        <w:rPr/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/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1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esculap Chifa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Tysiąclecia 1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esculap Chifa Sp. z o.o. z siedzibą w Nowym Tomyślu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2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Johnson &amp; Johnso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Iłżecka 24, 02-135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Johnson &amp; Johnson  Sp. z o.o. z siedzibą w Warszawie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3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bbott Laboratories Poland Sp. z o.o.  ul. Postępu 21B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2-676 Warszawa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Abbott Laboratories Poland   Sp. z o.o. z siedzibą w Warszawie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4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Biotronik  Pols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Murawa 12-1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61-655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esculap Chifa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Tysiąclecia 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-300 Nowy Tomyś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2,2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Biotronik Polska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5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/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8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TENTYS S.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25 Rue de Choiseu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5002 Paris Fr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7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G MedTek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Wita Stwosza 2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02-661 Wra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DRG MedTek Sp. z o.o. z siedzibą w Warszawie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nr 8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Biotronik  Pols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Murawa 12-1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61-655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Biotronik Polska  Sp. z o.o. z siedzibą w Poznaniu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0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Efmed Sp. z o.o. ul. Marynarki Polskiej 100, 80-557 Gdań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EFmed Sp. z o.o. z siedzibą w Gdańsku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1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Biotronik  Pols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. Murawa 12-1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61-655 Pozn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Biotronik Polska  Sp. z o.o. z siedzibą w Poznaniu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2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TENTYS S.A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25 Rue de Choiseu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5002 Paris Franc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STENTYS SA  z siedzibą w Paryżu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nr 13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rocardia Medical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Procardia Medical Sp. z o.o.  z siedzibą w Warszawie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rFonts w:eastAsia="Trebuchet MS"/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Pakiet  nr 14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835"/>
        <w:gridCol w:w="993"/>
        <w:gridCol w:w="1134"/>
        <w:gridCol w:w="1417"/>
      </w:tblGrid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6" w:firstLine="676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Walory użytkow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cardia Medical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Pileckiego 6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-781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2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esa Polska Sp. z o.o. ul. Wolińska 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699 Warsza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7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Efmed Sp. z o.o. ul. Marynarki Polskiej 100, 80-557 Gdań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58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ietze Medical Sp. z o.o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l. Osiedle 28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6-060 Pruszk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Oferta nie podlega odrzuceni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Tietze Medical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Jednocześnie informujemy, iż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Pakiet nr 6 i 9  zostają unieważnione na mocy art. 93 ust 1 pkt. 1 </w:t>
      </w:r>
      <w:r>
        <w:rPr>
          <w:b/>
          <w:sz w:val="22"/>
          <w:szCs w:val="22"/>
        </w:rPr>
        <w:t>ustawy z dnia 29 stycznia 2004r. Prawo zamówień publicznych ( Dz. U z 2010r. nr 113, poz. 759 ze zm.)</w:t>
      </w:r>
      <w:r>
        <w:rPr/>
        <w:t xml:space="preserve"> </w:t>
      </w:r>
      <w:r>
        <w:rPr>
          <w:b/>
          <w:sz w:val="24"/>
          <w:szCs w:val="24"/>
        </w:rPr>
        <w:t>– nie złożono żadnej ofert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27 sierpnia 2013r. w siedzibie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47:00Z</dcterms:created>
  <dc:creator>Monika</dc:creator>
  <dc:description/>
  <cp:keywords/>
  <dc:language>en-US</dc:language>
  <cp:lastModifiedBy>Monika</cp:lastModifiedBy>
  <cp:lastPrinted>2012-08-13T14:29:00Z</cp:lastPrinted>
  <dcterms:modified xsi:type="dcterms:W3CDTF">2013-08-05T10:34:00Z</dcterms:modified>
  <cp:revision>9</cp:revision>
  <dc:subject/>
  <dc:title/>
</cp:coreProperties>
</file>