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6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30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graf 5 ust.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simy o modyfikacje zapisu na brzmiący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miany wadliwego towaru na zgodny z zamówieniem, co, do jakości w terminie 7 dni, ewentualnie w razie braków ilościowych do dostarczenia brakującej ilości, nie później niż w terminie 3 dni od dnia otrzymania informacji o brakach lub o złej, jakości towaru.</w:t>
      </w:r>
    </w:p>
    <w:p>
      <w:pPr>
        <w:pStyle w:val="Heading"/>
        <w:spacing w:before="0" w:after="20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Zgodnie z zapisami umowy i odpowiedziami na pyt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graf 5 ust. 3, ppkt.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simy o modyfikacje zapisu na brzmiąc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óźnienia w usunięciu wad stwierdzonych przy odbiorze lub po upływie okresu reklamacji Wykonawca zapłaci Zamawiającemu karę w wysokości 1% wartości brutto reklamowanego towaru za każdy dzień opóźnienia liczony od dnia wyznaczonego na usunięcie wad</w:t>
      </w:r>
    </w:p>
    <w:p>
      <w:pPr>
        <w:pStyle w:val="Normal"/>
        <w:keepLines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rażamy zgo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gra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wykonawca zwraca się z prośbą o dodanie w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§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Zamówienie jest ważne, jeżeli posiada numer klienta i kody produktów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uwzględnienie w/w zapisu w treści umowy, ponieważ nieczytelne zamówienia znacznie opóźniają dostawę produktów ważnych dla zdrowia i życi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sy umowy nie ulegają zmianie.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ularzu cenowym znajdują się dwie kolumny dotyczące ilości szacowanych zamówień: kolumna C zatytułowana „ilość sztuk”, oraz kolumna D nazwana „ilość sztuk w opakowaniu”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do Zamawiającego o wskazanie właściwej kolumny, według której należy dokonać wyceny poszczególnych pakiet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formularz cenowy z naniesionymi zmianami co do ilości sztuk. Należy wycenić zgodnie z opisem. Ilość sztuk pomnożona przez cenę jednostkową sztuki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ytanie 1 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uprzejmą prośbą o dopuszczenie w Pakiecie III w poz. 1 – 3 trokarów z jednodrożnym, płynnym zaworem insuflacyjnym, pozwalającym umiejscowić do w 3 pozycjach, pozostałe parapety zgodnie z SIWZ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 nie ulega zmianie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2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III poz. 5 i 6 narzędzia laparoskopowe o długości trzonu 33 cm, pozostałe parametry zgodnie z SIWZ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w Pakiecie III w poz. 7 klipsownicy jednorazowej do operacji laparoskopowych, posiadająca 20 tytanowych klipsów w rozmiarze ML (średnio duże – 8,8 mm po zamknięciu). Klipsownica nie posiadająca przezroczystego trzonku, oraz wskaźnika ilości pozostałych klipsów, pozostałe parametry zgodnie z SIWZ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pecyfikacją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4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III w poz. 8 jednorazowy worek laparoskopowy o wymiarach 8,5 x 18,8 cm?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SIWZ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5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łączenie z Pakietu III poz. 4 i 9 i o utworzenie dla nich oddzielnego pakietu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rażamy zgody na powyższ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informuje, iż przesuwa termin do składania ofert na 13.06.2013 r. Godzina nie ulega zmianie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Bradley Hand ITC" w:cs="Bradley Hand ITC" w:ascii="Bradley Hand ITC" w:hAnsi="Bradley Hand ITC"/>
          <w:b/>
          <w:i/>
        </w:rPr>
        <w:t xml:space="preserve">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altName w:val="DejaVu Sans Mono"/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Bradley Hand ITC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2">
    <w:name w:val=" Znak Znak2"/>
    <w:basedOn w:val="Domylnaczcionkaakapitu"/>
    <w:qFormat/>
    <w:rPr>
      <w:rFonts w:ascii="Consolas;DejaVu Sans Mono" w:hAnsi="Consolas;DejaVu Sans Mono" w:eastAsia="Calibri;Century Gothic" w:cs="Consolas;DejaVu Sans Mono"/>
      <w:sz w:val="21"/>
      <w:szCs w:val="21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Century Gothic" w:hAnsi="Calibri;Century Gothic" w:cs="Calibri;Century Gothic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;DejaVu Sans Mono" w:hAnsi="Consolas;DejaVu Sans Mono" w:eastAsia="Calibri;Century Gothic" w:cs="Consolas;DejaVu Sans Mon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7:00Z</dcterms:created>
  <dc:creator>Default User</dc:creator>
  <dc:description/>
  <cp:keywords/>
  <dc:language>en-US</dc:language>
  <cp:lastModifiedBy>Default User</cp:lastModifiedBy>
  <cp:lastPrinted>2013-06-07T14:36:00Z</cp:lastPrinted>
  <dcterms:modified xsi:type="dcterms:W3CDTF">2013-06-07T12:37:00Z</dcterms:modified>
  <cp:revision>2</cp:revision>
  <dc:subject/>
  <dc:title>Łódź, dnia 29</dc:title>
</cp:coreProperties>
</file>