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P/2375/30/D/2362./13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Łódź, dnia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1 lipca 2026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sprzętu do zabiegów specjalistycznych nr 30/D/1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O WYBORZE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/>
        </w:rPr>
        <w:t xml:space="preserve">  dostawę sprzętu do zabiegów specjalistycznych nr 30/D/13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3 oferty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akiet 1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7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36,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3,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6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260"/>
        <w:gridCol w:w="199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 xml:space="preserve">Beryl Med. Ltd. 1 ST Floor, 216 Fouberts Place, London, England, W1F 7PP adres do korespondencji 05-410 Józefów, ul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Sadowa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2,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 xml:space="preserve">VIOMEDICAL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-798 Warszawa, ul. Mielczarskiego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,9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1,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  <w:color w:val="000000"/>
        </w:rPr>
        <w:t xml:space="preserve">Beryl Med. Ltd. 1 ST Floor, 216 Fouberts Place, London, England, W1F 7PP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ostaną zawarte w dniu 25.06.2013 r. w siedzibie Zamawiającego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3-06-19T09:57:00Z</cp:lastPrinted>
  <dcterms:modified xsi:type="dcterms:W3CDTF">2013-06-19T10:47:00Z</dcterms:modified>
  <cp:revision>15</cp:revision>
  <dc:subject/>
  <dc:title>Łódź, dnia 29</dc:title>
</cp:coreProperties>
</file>