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6  marca  2013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Dotyczy pakietu nr 7 – lamp bakteriobójczych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Verdana" w:cs="OpenSymbol;Arial Unicode MS"/>
          <w:b/>
          <w:b/>
          <w:sz w:val="24"/>
          <w:szCs w:val="24"/>
          <w:lang w:eastAsia="hi-IN" w:bidi="hi-IN"/>
        </w:rPr>
      </w:pPr>
      <w:r>
        <w:rPr/>
        <w:t>Czy Zamawiający wymaga przepływowych lamp bakteriobójczych o łącznej mocy 60W czy 110W?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Verdana" w:cs="OpenSymbol;Arial Unicode MS"/>
          <w:b/>
          <w:b/>
          <w:sz w:val="24"/>
          <w:szCs w:val="24"/>
          <w:lang w:eastAsia="hi-IN" w:bidi="hi-IN"/>
        </w:rPr>
      </w:pPr>
      <w:r>
        <w:rPr/>
        <w:t>Opis parametrów wymaganych, zawartych w tabeli specyfikacji technicznej w pkt. 10,11,15 wskazuje na lamy o mocy 60W, natomiast w pkt. 13 i 14 tej samej tabeli wskazuje na lamy o mocy 110W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Odpowiedź:</w:t>
      </w:r>
      <w:r>
        <w:rPr/>
        <w:t xml:space="preserve"> Zamawiający wymaga przepływowych lamp bakteriobójczych o łącznej mocy 110 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określenie sposobu montażu lamp: ściana, sufit lub statyw jezdny (parametr nie został określony przez Zamawiającego w specyfikacji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Odpowiedź:</w:t>
      </w:r>
      <w:r>
        <w:rPr/>
        <w:t xml:space="preserve"> Zamawiający wymaga lamp przepływowych bakteriobójczych na statywie jezdnym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Trebuchet MS" w:hAnsi="Trebuchet MS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22:00Z</dcterms:created>
  <dc:creator>Monika</dc:creator>
  <dc:description/>
  <cp:keywords/>
  <dc:language>en-US</dc:language>
  <cp:lastModifiedBy>Monika</cp:lastModifiedBy>
  <cp:lastPrinted>2013-03-18T15:30:00Z</cp:lastPrinted>
  <dcterms:modified xsi:type="dcterms:W3CDTF">2013-03-25T14:22:00Z</dcterms:modified>
  <cp:revision>2</cp:revision>
  <dc:subject/>
  <dc:title/>
</cp:coreProperties>
</file>