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9  marca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przętu i wyposażenia medycznego dla Bloku operacyjnego nr sprawy 15/D/13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odpowiedzi na pytania 12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32"/>
        </w:rPr>
      </w:pPr>
      <w:r>
        <w:rPr>
          <w:rFonts w:cs="Calibri" w:ascii="Calibri" w:hAnsi="Calibri"/>
          <w:b/>
          <w:bCs/>
          <w:i/>
          <w:sz w:val="22"/>
          <w:szCs w:val="32"/>
        </w:rPr>
      </w:r>
    </w:p>
    <w:p>
      <w:pPr>
        <w:pStyle w:val="Normal"/>
        <w:widowControl w:val="false"/>
        <w:tabs>
          <w:tab w:val="clear" w:pos="708"/>
          <w:tab w:val="left" w:pos="1215" w:leader="none"/>
        </w:tabs>
        <w:jc w:val="both"/>
        <w:rPr>
          <w:rFonts w:ascii="Arial" w:hAnsi="Arial" w:eastAsia="Lucida Sans Unicode" w:cs="Arial"/>
          <w:b/>
          <w:b/>
          <w:bCs/>
          <w:sz w:val="18"/>
          <w:szCs w:val="18"/>
        </w:rPr>
      </w:pPr>
      <w:r>
        <w:rPr>
          <w:rFonts w:eastAsia="Lucida Sans Unicode"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zy Zamawiający dopuści do postępowania przetargowego wysokiej jakości wózek anestezjologiczny, którego wewnętrzna struktura wykonana jest z warstw stalowych, panele boczne wykonane z bayduru a czoła szuflad wykonane z wysokiej jakości techno polimeru? Zaoferowane rozwiązanie zapewnia dostarczenie wysokiej jakości wózka, odpornego na zniszczenia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b/>
        </w:rPr>
        <w:t>Odpowiedź:</w:t>
      </w:r>
      <w:r>
        <w:rPr/>
        <w:t xml:space="preserve"> Tak, Zamawiający dopuszcza takie rozwiązanie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zy Zamawiający dopuści do postępowania równoważności wysokiej jakości wózek anestezjologiczny o wymiarach: wysokość: 93 cm, głębokość: 62 cm, szerokość: 80 cm?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b/>
        </w:rPr>
        <w:t>Odpowiedź:</w:t>
      </w:r>
      <w:r>
        <w:rPr/>
        <w:t xml:space="preserve"> Tak, Zamawiający dopuszcza takie rozwiązanie. 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zy Zamawiający dopuści do postępowania przetargowego wysokiej jakości wózek anestezjologiczny posiadający cztery szuflady o wysokości: 140 mm i jedną szufladę o wysokości 70 mm? Zaproponowane rozwiązanie pozwoli Zamawiającemu na umieszczenie większej ilości wyrobów w szufladach wózka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b/>
        </w:rPr>
        <w:t>Odpowiedź:</w:t>
      </w:r>
      <w:r>
        <w:rPr/>
        <w:t xml:space="preserve"> Nie, Zamawiający podtrzymuje zapisy SIWZ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4080" cy="1201420"/>
                <wp:effectExtent l="0" t="0" r="0" b="0"/>
                <wp:docPr id="1" name="NEW_logo_ZOZMSWIA_pism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NEW_logo_ZOZMSWIA_pism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1201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rebuchet MS" w:hAnsi="Trebuchet MS" w:eastAsia="Times New Roman" w:cs="Times New Roman"/>
      <w:b w:val="false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eastAsia="Calibri" w:cs="Calibri"/>
      <w:color w:val="000000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1">
    <w:name w:val="st1"/>
    <w:basedOn w:val="Domylnaczcionkaakapitu"/>
    <w:qFormat/>
    <w:rPr/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42:00Z</dcterms:created>
  <dc:creator>Monika</dc:creator>
  <dc:description/>
  <cp:keywords/>
  <dc:language>en-US</dc:language>
  <cp:lastModifiedBy>Monika</cp:lastModifiedBy>
  <cp:lastPrinted>2013-03-29T09:55:00Z</cp:lastPrinted>
  <dcterms:modified xsi:type="dcterms:W3CDTF">2013-03-29T08:55:00Z</dcterms:modified>
  <cp:revision>3</cp:revision>
  <dc:subject/>
  <dc:title/>
</cp:coreProperties>
</file>