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8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Dotyczy zapisów SIWZ: dla Pakiet nr 2 – Wózek anestezjologiczny - 6 szt.</w:t>
      </w:r>
    </w:p>
    <w:p>
      <w:pPr>
        <w:pStyle w:val="Normal"/>
        <w:spacing w:lineRule="auto" w:line="276"/>
        <w:jc w:val="both"/>
        <w:rPr>
          <w:rFonts w:eastAsia="Trebuchet MS"/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 </w:t>
      </w:r>
      <w:r>
        <w:rPr>
          <w:sz w:val="22"/>
          <w:szCs w:val="22"/>
        </w:rPr>
        <w:t xml:space="preserve">Czy Zamawiający dopuści wózek o konstrukcji i szufladach (w tym czoła szuflad) ze stali malowanej proszkowo oraz częściach bocznych i tyle wózka wykonanym z trwałego tworzywa sztucznego?   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 Patrz odpowiedzi z dnia 28.03.2013r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wózek o konstrukcji i szufladach (w tym czoła szuflad) ze stali nierdzewnej oraz częściach bocznych i tyle wózka wykonanym z trwałego tworzywa sztucznego?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; Patrz odpowiedzi z dnia 28.03.2013r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Zamawiającego dopuszczenie wózka, o wymiarach (wysokość x głębokość x szerokość) 1070x62x85 cm, który nieznacznie odbiega od parametrów wymaganych.  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sz w:val="22"/>
          <w:szCs w:val="22"/>
        </w:rPr>
        <w:t xml:space="preserve">Odpowiedź: Nie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wózek wyposażony w cztery szuflady, z czego 3 szuflady są o wys. 155 mm, a 1 o wys. 235 mm jest z przeznaczeniem na płyny infuzyjne?</w:t>
      </w:r>
    </w:p>
    <w:p>
      <w:pPr>
        <w:pStyle w:val="Akapitzlist"/>
        <w:rPr>
          <w:rFonts w:ascii="Trebuchet MS" w:hAnsi="Trebuchet MS" w:cs="Trebuchet MS"/>
          <w:sz w:val="22"/>
          <w:szCs w:val="22"/>
          <w:lang w:val="pl-PL"/>
        </w:rPr>
      </w:pPr>
      <w:r>
        <w:rPr>
          <w:rFonts w:cs="Trebuchet MS" w:ascii="Trebuchet MS" w:hAnsi="Trebuchet MS"/>
          <w:b/>
          <w:sz w:val="22"/>
          <w:szCs w:val="22"/>
          <w:lang w:val="pl-PL"/>
        </w:rPr>
        <w:t>Odpowiedź:</w:t>
      </w:r>
      <w:r>
        <w:rPr>
          <w:rFonts w:cs="Trebuchet MS" w:ascii="Trebuchet MS" w:hAnsi="Trebuchet MS"/>
          <w:sz w:val="22"/>
          <w:szCs w:val="22"/>
          <w:lang w:val="pl-PL"/>
        </w:rPr>
        <w:t xml:space="preserve"> Tak, dopuszczamy.</w:t>
      </w:r>
    </w:p>
    <w:p>
      <w:pPr>
        <w:pStyle w:val="Akapitzlist"/>
        <w:rPr>
          <w:rFonts w:ascii="Trebuchet MS" w:hAnsi="Trebuchet MS" w:cs="Trebuchet MS"/>
          <w:sz w:val="22"/>
          <w:szCs w:val="22"/>
          <w:lang w:val="pl-PL"/>
        </w:rPr>
      </w:pPr>
      <w:r>
        <w:rPr>
          <w:rFonts w:cs="Trebuchet MS" w:ascii="Trebuchet MS" w:hAnsi="Trebuchet MS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uszczenie wózka o wysoce mobilnym układzie jezdnym, z uwagi na wyposażenie w 4 koła o średnicy 150 mm (im większa średnica koła tym łatwiejsze prowadzenie wózka i możliwość manewrowania), w tym 2 z blokadą, koła z niebrudzącym bieżnikiem.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Tak, dopuszczam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wózek wyposażony w następujące wyposażenie (część elementów nie zintegrowana w budowie wózka, jednakże nie narażona na uszkodzenie):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lat zabezpieczony przed zsuwaniem się przedmiotów 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chwyt do prowadzenia wózka wbudowany w blat roboczy wózka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jemnik do zużytych igieł wraz z uchwytem mocującym na wózku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estrzeń na cewniki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 na odpady otwierany kolanem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rzy przezroczyste umożliwiające identyfikację tego co znajduje się w środku odchylane pojemniki „kieszenie”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suwaną spod blatu półkę do pisania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ółkę na żel montowaną na nadstawce  </w:t>
      </w:r>
    </w:p>
    <w:p>
      <w:pPr>
        <w:pStyle w:val="Akapitzlist"/>
        <w:rPr>
          <w:rFonts w:ascii="Trebuchet MS" w:hAnsi="Trebuchet MS" w:cs="Trebuchet MS"/>
          <w:lang w:val="pl-PL"/>
        </w:rPr>
      </w:pPr>
      <w:r>
        <w:rPr>
          <w:rFonts w:cs="Trebuchet MS" w:ascii="Trebuchet MS" w:hAnsi="Trebuchet MS"/>
          <w:b/>
          <w:lang w:val="pl-PL"/>
        </w:rPr>
        <w:t>Odpowiedź</w:t>
      </w:r>
      <w:r>
        <w:rPr>
          <w:rFonts w:cs="Trebuchet MS" w:ascii="Trebuchet MS" w:hAnsi="Trebuchet MS"/>
          <w:lang w:val="pl-PL"/>
        </w:rPr>
        <w:t>: Nie dopuszczamy.</w:t>
      </w:r>
    </w:p>
    <w:p>
      <w:pPr>
        <w:pStyle w:val="Akapitzlist"/>
        <w:rPr>
          <w:rFonts w:ascii="Trebuchet MS" w:hAnsi="Trebuchet MS" w:cs="Trebuchet MS"/>
          <w:lang w:val="pl-PL"/>
        </w:rPr>
      </w:pPr>
      <w:r>
        <w:rPr>
          <w:rFonts w:cs="Trebuchet MS" w:ascii="Trebuchet MS" w:hAnsi="Trebuchet MS"/>
          <w:lang w:val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wózek wyposażony w następujące wyposażenie dodatkowe: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adstawkę z tworzywowymi pojemnikami 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chwyt na rękawice jednorazowe 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ółka ze stali nierdzewnej montowana na nadstawce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chwyt na kroplówkę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Tak, dopuszczamy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Czy Zamawiający dopuści wózek o korpusie i szufladach w kolorze grafitowym z kolorowymi uchwytami szuflad do wyboru (uchwyty dostępne w kolorze czerwonym, zielonym, niebieskim, żółtym) </w:t>
      </w:r>
      <w:r>
        <w:rPr>
          <w:i/>
          <w:sz w:val="22"/>
          <w:szCs w:val="22"/>
        </w:rPr>
        <w:t>(poglądowe zdjęcie oferowanego wózka poniżej)</w:t>
      </w: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81760" cy="22707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Nie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Czy Zamawiający dopuści wózek o korpusie i szufladach ze stali nierdzewnej z kolorowymi uchwytami szuflad do wyboru (uchwyty dostępne w kolorze czerwonym, zielonym, niebieskim, żółtym) </w:t>
      </w:r>
      <w:r>
        <w:rPr>
          <w:i/>
          <w:sz w:val="22"/>
          <w:szCs w:val="22"/>
        </w:rPr>
        <w:t>(poglądowe zdjęcie oferowanego wózka poniżej)</w:t>
      </w: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276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60475" cy="23895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Tak, dopuszczamy.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rFonts w:eastAsia="Trebuchet MS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tyczy umowy: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Prosimy Zamawiającego o rezygnacje z wymogu przeprowadzenia instalacji, uruchomienia oraz szkolenia w zakresie obsługi przedmiotu </w:t>
      </w:r>
      <w:r>
        <w:rPr>
          <w:b/>
          <w:sz w:val="22"/>
          <w:szCs w:val="22"/>
        </w:rPr>
        <w:t>(Pakiet nr 2 – Wózek anestezjologiczny - 6 szt.)</w:t>
      </w:r>
      <w:r>
        <w:rPr>
          <w:sz w:val="22"/>
          <w:szCs w:val="22"/>
        </w:rPr>
        <w:t xml:space="preserve">. Oferowany wyrób nie wymaga żadnych czynności instalacyjnych ani uruchomienia. Ponadto oferowany produkt jest bardzo prosty w obsłudze, a wykwalifikowany personel medyczny nie powinien mieć najmniejszych problemów z obsługą wózka w oparciu o wcześniejsze  zapoznanie się z jego instrukcją obsługi /w jęz. polskim, dostarczanej wraz z dostawą/, zawierającą wszystkie niezbędne informacje potrzebne do korzystania z wózka i jego pielęgnacji / konserwacji. Ponad to ze sprzętu jakim jest oferowany wózek nie uzyskuje się żadnych informacji, które przez personel muszą być wykorzystane i poddane interpretacji, gdy nie jest to aparatura medyczna.  Konieczność realizacji powyższych wymogów dla oferowanego wózka medycznego przyczyni się jedynie do bezzasadnego zawyżenia ceny ofertowej.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Zgodnie z zapisami SIWZ. 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Zamawiającego o rezygnację z wymogu przeprowadzenia </w:t>
      </w:r>
      <w:r>
        <w:rPr>
          <w:color w:val="000000"/>
          <w:spacing w:val="-3"/>
          <w:sz w:val="24"/>
          <w:szCs w:val="24"/>
          <w:lang w:val="en-US" w:eastAsia="en-US"/>
        </w:rPr>
        <w:t>bezpłatnych autoryzowanych przeglądów serwisowych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nie mniej niż 1 w każdym roku trwania gwarancji, z uwagi na fakt, iż producent nie zaleca przeprowadzania przeglądów gwarancyjnych. 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b/>
          <w:spacing w:val="-3"/>
          <w:sz w:val="24"/>
          <w:szCs w:val="24"/>
        </w:rPr>
        <w:t>Odpowiedź:</w:t>
      </w:r>
      <w:r>
        <w:rPr>
          <w:spacing w:val="-3"/>
          <w:sz w:val="24"/>
          <w:szCs w:val="24"/>
        </w:rPr>
        <w:t xml:space="preserve"> Zgodnie z zapisami SIWZ.</w:t>
      </w:r>
    </w:p>
    <w:p>
      <w:pPr>
        <w:pStyle w:val="Normal"/>
        <w:spacing w:lineRule="auto" w:line="276"/>
        <w:ind w:left="4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0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3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4:00Z</dcterms:created>
  <dc:creator>Monika</dc:creator>
  <dc:description/>
  <cp:keywords/>
  <dc:language>en-US</dc:language>
  <cp:lastModifiedBy>Monika</cp:lastModifiedBy>
  <cp:lastPrinted>2013-03-29T10:47:00Z</cp:lastPrinted>
  <dcterms:modified xsi:type="dcterms:W3CDTF">2013-03-29T11:27:00Z</dcterms:modified>
  <cp:revision>4</cp:revision>
  <dc:subject/>
  <dc:title/>
</cp:coreProperties>
</file>