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9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HTMLPreformatted"/>
        <w:rPr>
          <w:rFonts w:ascii="Times New Roman" w:hAnsi="Times New Roman" w:cs="Arial"/>
          <w:b/>
          <w:b/>
          <w:b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Pakiet nr 3 Zamrażarka niskotemperaturowa – 1 szt.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Czy Zamawiający dopuści zamrażarkę niebędącą sprzętem medycznym w rozumieniu ustawy z dn. 20 kwietnia 2004 r. o wyrobach medycznych (Dz. U. 2010 nr 107 poz. 679) i nie wpisaną do rejestru wyrobów medycznych? 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żądając takiego dokumentu popełnił błąd naruszający art. 30 ust. 4 ustawy Pzp.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Żądanie powyższe jest niezgodne z prawem, co wyjaśniamy poniżej: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definicją zawartą w ustawie z dn. 20 kwietnia 2004 r. o wyrobach medycznych (Dz. U. 2010 nr 107 poz. 679), wyrób medyczny to: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narzędzie, przyrząd, urządzenie, oprogramowanie, materiał lub inny artykuł, stosowany samodzielnie lub w połączeniu, w tym z oprogramowaniem przeznaczonym przez jego wytwórcę do używania specjalnie w celach diagnostycznych lub terapeutycznych i niezbędnym do jego  właściwego stosowania, przeznaczony przez wytwórcę do stosowania u ludzi w celu: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diagnozowania, zapobiegania, monitorowania, leczenia lub łagodzenia przebiegu choroby,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diagnozowania, monitorowania, leczenia, łagodzenia lub kompensowania skutków urazu lub upośledzenia,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) badania, zastępowania lub modyfikowania budowy anatomicznej lub procesu fizjologicznego,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) regulacji poczęć– których zasadnicze zamierzone działanie w ciele lub na ciele ludzkim nie jest osiągane w wyniku zastosowania środków farmakologicznych, immunologicznych lub metabolicznych, lecz których działanie może być wspomagane takimi środkami;”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znaczenie nadane przez wytwórcę decyduje czy wyrób jest czy nie jest wyrobem medycznym.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yższe wymagania skierowane do zamrażarki niskotemperaturowej są niewłaściwe, ponieważ materiał przechowywany w zamrażarce znajduje się w oznakowanych pojemnikach i nie ma bezpośredniego kontaktu z zamrażarką.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definicją „wyrobu medycznego” znajdującą się w cytowanej przez Zamawiającego ustawie zamrażarka niskotemperaturowa takim wyrobem nie jest. Na wniosek Wytwórcy wyrobu Urząd Rejestracji Produktów Leczniczych, Wyrobów Medycznych i Produktów Biobójczych może zgodzić się na wpisanie danego wyrobu na listę „wyrobów medycznych” co wiązać się może z zastosowaniem obniżonej stawki VAT. W jawnym postępowaniu o dzielenie zamówienia publicznego oceniana jest w 100% cena i taka obniżona stawka może wpłynąć na cenę zaproponowanego urządzenia. W związku, iż z zasady zamrażarka niskotemperaturowa nie jest „wyrobem medycznym” potwierdzamy, iż zaproponowane urządzenie posiada certyfikat CE. Proszę o wyjaśn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, Zamawiający dopuszcza zamrażarkę niebędącą sprzętem medyczny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19:00Z</dcterms:created>
  <dc:creator>Monika</dc:creator>
  <dc:description/>
  <cp:keywords/>
  <dc:language>en-US</dc:language>
  <cp:lastModifiedBy>Monika</cp:lastModifiedBy>
  <cp:lastPrinted>2013-03-29T11:21:00Z</cp:lastPrinted>
  <dcterms:modified xsi:type="dcterms:W3CDTF">2013-03-29T10:21:00Z</dcterms:modified>
  <cp:revision>3</cp:revision>
  <dc:subject/>
  <dc:title/>
</cp:coreProperties>
</file>