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4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kiet nr 2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zedmiot zamówienia: Wózek anestezjologiczny – 6 sz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e nr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dopuści do zaoferowania wysokiej jakości wózek anestezjologiczny charakteryzujący się wyższą niż tworzywo BAYDUR wytrzymałością i trwałością, którego szkielet i blat górny wykonany jest ze stali kwasoodpornej natomiast ściany boczne i czoła szuflad są tworzywa HPL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</w:t>
      </w:r>
      <w:r>
        <w:rPr>
          <w:rFonts w:cs="Arial" w:ascii="Arial" w:hAnsi="Arial"/>
          <w:sz w:val="22"/>
          <w:szCs w:val="22"/>
        </w:rPr>
        <w:t xml:space="preserve"> Tak, Zamawiający dopuszcza takie rozwiąza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e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dopuści do zaoferowania wózek anestezjologiczny o wysokości bez nadstawki 102cm? Wyższy o 6 cm wózek daje wygodniejszą pracę na blacie robocz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</w:t>
      </w:r>
      <w:r>
        <w:rPr>
          <w:rFonts w:cs="Arial" w:ascii="Arial" w:hAnsi="Arial"/>
          <w:sz w:val="22"/>
          <w:szCs w:val="22"/>
        </w:rPr>
        <w:t xml:space="preserve"> Nie, Zamawiający podtrzymuje zapisy SIW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e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dopuści do zaoferowania wózek anestezjologiczny o głębokości 61cm, co nieznacznie różni się od wymogu i nie wpływa negatywnie na komfort pracy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</w:t>
      </w:r>
      <w:r>
        <w:rPr>
          <w:rFonts w:cs="Arial" w:ascii="Arial" w:hAnsi="Arial"/>
          <w:sz w:val="22"/>
          <w:szCs w:val="22"/>
        </w:rPr>
        <w:t xml:space="preserve"> Tak, Zamawiający dopuszcza taką głębokość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e 4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dopuści do zaoferowania wózek anestezjologiczny wyposażony w cztery szuflady o wysokości 180 mm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ższe szuflady są lepsze z uwagi na możliwość umieszczenia przedmiotów o zróżnicowanej wysokośc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</w:t>
      </w:r>
      <w:r>
        <w:rPr>
          <w:rFonts w:cs="Arial" w:ascii="Arial" w:hAnsi="Arial"/>
          <w:sz w:val="22"/>
          <w:szCs w:val="22"/>
        </w:rPr>
        <w:t xml:space="preserve"> Nie, Zamawiający podtrzymuje zapisy SIW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e 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dopuści do zaoferowania wózek anestezjologiczny wyposażony jak poniże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lat ze stali kwasoodpornej zabezpieczony przed zsuwaniem się przedmiotów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yt do przetaczania ze stali kwasoodpornej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yt na pojemnik zużytych igieł z regulacją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jemnik na cewniki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 na odpadki  ze stali kwasoodpornej z pokrywą o poj. 15l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ładaną półkę do pisania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stawkę z tworzywowymi pojemnikami w konfiguracji 5+5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eszak kroplówki umieszczony na nadstawce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yt na rękawice jednorazowe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ółka ze stali kwasoodpornej montowana na nadstawce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a konfiguracja jest optymalna dla wózka anestezjologiczn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Odpowiedź:</w:t>
      </w:r>
      <w:r>
        <w:rPr>
          <w:rFonts w:cs="Arial" w:ascii="Arial" w:hAnsi="Arial"/>
          <w:sz w:val="22"/>
          <w:szCs w:val="22"/>
        </w:rPr>
        <w:t xml:space="preserve"> Nie Zamawiający podtrzymuje zapisy SIW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eastAsia="Calibri" w:cs="Calibri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7:00Z</dcterms:created>
  <dc:creator>Monika</dc:creator>
  <dc:description/>
  <cp:keywords/>
  <dc:language>en-US</dc:language>
  <cp:lastModifiedBy>Monika</cp:lastModifiedBy>
  <cp:lastPrinted>2013-03-29T10:22:00Z</cp:lastPrinted>
  <dcterms:modified xsi:type="dcterms:W3CDTF">2013-03-29T09:24:00Z</dcterms:modified>
  <cp:revision>3</cp:revision>
  <dc:subject/>
  <dc:title/>
</cp:coreProperties>
</file>