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5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both"/>
        <w:rPr>
          <w:rFonts w:ascii="Arial" w:hAnsi="Arial" w:eastAsia="Lucida Sans Unicode" w:cs="Arial"/>
          <w:b/>
          <w:b/>
          <w:bCs/>
          <w:sz w:val="28"/>
          <w:szCs w:val="28"/>
        </w:rPr>
      </w:pPr>
      <w:r>
        <w:rPr>
          <w:rFonts w:eastAsia="Lucida Sans Unicode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ytanie do pkt. 13 w Pakiecie nr 5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y Zamawiający dopuści kardiomonitor bez funkcji przewodnika bezpośrednio na ekranie monitora, jednak z bezproblemową i intuicyjną obsługą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, Zamawiający podtrzymuje zapisy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ytanie do pkt. 16 w Pakiecie nr 5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y Zamawiający dopuści kardiomonitor z rozpoznawaniem 13 rodzajów arytmii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, Zamawiający podtrzymuje zapisy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ytanie do pkt. 22 w Pakiecie nr 5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zy Zamawiający dopuści kardiomonitor z możliwością rozbudowy o ciągły pomiar rzutu minutowego serca metodą opartą na analizie ciśnienia krwi, jednak przy ingerencji serwisu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, Zamawiający podtrzymuje zapisy SIWZ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0:00Z</dcterms:created>
  <dc:creator>Monika</dc:creator>
  <dc:description/>
  <cp:keywords/>
  <dc:language>en-US</dc:language>
  <cp:lastModifiedBy>Monika</cp:lastModifiedBy>
  <cp:lastPrinted>2013-03-29T10:33:00Z</cp:lastPrinted>
  <dcterms:modified xsi:type="dcterms:W3CDTF">2013-03-29T09:36:00Z</dcterms:modified>
  <cp:revision>4</cp:revision>
  <dc:subject/>
  <dc:title/>
</cp:coreProperties>
</file>