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5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y załącznika nr 3 – Formularz oferty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kt. 2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ytanie nr 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związku z Apisem punktu 14. 18 SIWZ uprzejmie proszę o wyjaśnienie, jakie informacje należy umieścić w punkcie 2 załącznika nr 3?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mawiający w załączeniu przedstawia poprawiony w/w zakresie Załącznik nr 3 do SIWZ – Formularz ofer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3:00Z</dcterms:created>
  <dc:creator>Monika</dc:creator>
  <dc:description/>
  <cp:keywords/>
  <dc:language>en-US</dc:language>
  <cp:lastModifiedBy>Monika</cp:lastModifiedBy>
  <cp:lastPrinted>2013-03-28T13:03:00Z</cp:lastPrinted>
  <dcterms:modified xsi:type="dcterms:W3CDTF">2013-03-28T12:03:00Z</dcterms:modified>
  <cp:revision>2</cp:revision>
  <dc:subject/>
  <dc:title/>
</cp:coreProperties>
</file>