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 marc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3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Czy Zamawiający wydłuży termin realizacji zamówienia na sterylizator parowy i myjnie ultradźwiękowe do 10 tygodni?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zasadnienie: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ylizatory parowe są produkowane pod określone wymagania Zamawiającego, do montażu na określonym stanowisku roboczym przy określonych położeniach instalacji zasilającej w media .Cykl produkcyjny trwa zwykle 6-8 tygodni. Ponadto czas montażu, uruchomienia oraz szkolenia wymaga dodatkowego czasu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Zamawiający w Pakiecie nr 4 – Myjnie ultradźwiękowe i Pakiecie nr 6 Sterylizator parowy wydłuża termin realizacji zamówie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 9 tygodn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. Prosimy o zmianę zapisu pkt. 16 Par. 4 Umowy na: "W przypadku trzykrotnej naprawy gwarancyjnej tego samego zespołu lub podzespołu urządzenia, Sprzedający</w:t>
      </w:r>
      <w:r>
        <w:rPr>
          <w:rFonts w:cs="Times New Roman" w:ascii="Times New Roman" w:hAnsi="Times New Roman"/>
          <w:sz w:val="22"/>
          <w:szCs w:val="22"/>
        </w:rPr>
        <w:t xml:space="preserve"> zobowiązany jest wymienić ten zespół lub podzespół urządzenia na nowy"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</w:rPr>
        <w:t>Odpowiedź:</w:t>
      </w:r>
      <w:r>
        <w:rPr>
          <w:rFonts w:cs="Times New Roman" w:ascii="Times New Roman" w:hAnsi="Times New Roman"/>
          <w:sz w:val="22"/>
          <w:szCs w:val="22"/>
        </w:rPr>
        <w:t xml:space="preserve"> Zgodnie  z zapisami projektu umowy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Prosimy o odstąpienie od wymogu dostarczenia urządzenie zastępczego na czas naprawy w przypadku sterylizatora i myjni ultradźwiękowej - są to urządzenia stacjonarne, podłączane do instalacji szpitalnej, wszelkie naprawy dokonywane są na miejscu ich montażu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sz w:val="22"/>
          <w:szCs w:val="22"/>
        </w:rPr>
        <w:t xml:space="preserve">Zamawiający odstępuje od wymogu dostarczenia sprzętu zastępczego na czas naprawy dla urządzeń z pakietu nr  4 i 6.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Prosimy o zmianę wysokości kary umownej z 1% na 0,1 % wartości nie dostarczonego w terminie przedmiotu umowy za każdy dzień zwłoki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</w:rPr>
        <w:t>Odpowiedź:</w:t>
      </w:r>
      <w:r>
        <w:rPr>
          <w:rFonts w:cs="Times New Roman" w:ascii="Times New Roman" w:hAnsi="Times New Roman"/>
          <w:sz w:val="22"/>
          <w:szCs w:val="22"/>
        </w:rPr>
        <w:t xml:space="preserve"> Zgodnie  z zapisami projektu umowy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1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0:00Z</dcterms:created>
  <dc:creator>Monika</dc:creator>
  <dc:description/>
  <cp:keywords/>
  <dc:language>en-US</dc:language>
  <cp:lastModifiedBy>Monika</cp:lastModifiedBy>
  <cp:lastPrinted>2013-03-28T09:04:00Z</cp:lastPrinted>
  <dcterms:modified xsi:type="dcterms:W3CDTF">2013-03-28T08:05:00Z</dcterms:modified>
  <cp:revision>4</cp:revision>
  <dc:subject/>
  <dc:title/>
</cp:coreProperties>
</file>