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4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Pakiet nr 4 – Kardiomonitor – 1 szt. - dotyczy pkt. 18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 xml:space="preserve">Pytanie 1.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Czy Zamawiający dopuści kardiomonitor z zakresem pomiaru pulsu od 30 do 300 ud/min?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Odpowiedź: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Zamawiający informuje, iż nastąpiła oczywista omyłka w/w pkt. pakietu  nr 4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Jest: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zakres pomiaru tętna obwodowego min. 30-3000 ud/min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Winno być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: pomiaru tętna obwodowego min. </w:t>
      </w:r>
      <w:r>
        <w:rPr>
          <w:rFonts w:cs="Times New Roman" w:ascii="Times New Roman" w:hAnsi="Times New Roman"/>
          <w:b/>
          <w:i/>
          <w:sz w:val="28"/>
          <w:szCs w:val="28"/>
          <w:lang w:eastAsia="pl-PL"/>
        </w:rPr>
        <w:t>30 – 300 ud/min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1:00Z</dcterms:created>
  <dc:creator>Monika</dc:creator>
  <dc:description/>
  <cp:keywords/>
  <dc:language>en-US</dc:language>
  <cp:lastModifiedBy>Monika</cp:lastModifiedBy>
  <cp:lastPrinted>2013-03-28T09:16:00Z</cp:lastPrinted>
  <dcterms:modified xsi:type="dcterms:W3CDTF">2013-03-28T08:31:00Z</dcterms:modified>
  <cp:revision>2</cp:revision>
  <dc:subject/>
  <dc:title/>
</cp:coreProperties>
</file>