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 mar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i wyposażenia medycznego dla Bloku operacyjnego nr sprawy 15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8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32"/>
        </w:rPr>
      </w:pPr>
      <w:r>
        <w:rPr>
          <w:rFonts w:cs="Calibri" w:ascii="Calibri" w:hAnsi="Calibri"/>
          <w:b/>
          <w:bCs/>
          <w:i/>
          <w:sz w:val="22"/>
          <w:szCs w:val="32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</w:rPr>
        <w:t>Czy Zamawiający dopuści zaoferowanie w pakiecie nr 1, poz. 2, Stolik mobilny ze stali nierdzewnej 2-blatowy (szerokość 90cm) jezdny- stolik wyposażony w kółka o średnicy fi 100mm?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  <w:t>Odpowiedź: Tak, Zamawiający dopuszcza takie rozwiązanie.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</w:rPr>
        <w:t>Czy Zamawiający może określić w pakiecie nr 1, poz. 2, Stolik mobilny ze stali nierdzewnej 2-blatowy (szerokość 90cm) jezdny- czy podane wymiar: 900x600mm są to wymiary zewnętrzne czy blatu?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  <w:t>Odpowiedź: Podane wymiary są wymiarami zewnętrznymi stolika.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</w:rPr>
        <w:t>Czy Zamawiający dopuści zaoferowanie w pakiecie nr 1, poz. 3, Stolik mobilny ze stali nierdzewnej 2-blatowy (szerokość 60cm) jezdny- stolik wyposażony w kółka o średnicy fi 100mm?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  <w:t>Odpowiedź: Tak, Zamawiający dopuszcza takie rozwiązanie.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</w:rPr>
        <w:t>Czy Zamawiający może określić w pakiecie nr 1, poz. 3, Stolik mobilny ze stali nierdzewnej 2-blatowy (szerokość 60cm) jezdny- czy podane wymiar: 600x600mm są to wymiary zewnętrzne czy blatu?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  <w:t>Odpowiedź: Podane wymiary są wymiarami zewnętrznymi stolika.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</w:rPr>
        <w:t>Czy Zamawiający dopuści zaoferowanie w pakiecie nr 1, poz. 4, Stolik mobilny ze stali nierdzewnej 2-blatowy (szerokość 120cm) jezdny- stolik wyposażony w kółka o średnicy fi 100mm?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  <w:t>Odpowiedź: Tak, Zamawiający dopuszcza takie rozwiązanie.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</w:rPr>
        <w:t>Czy Zamawiający może określić w pakiecie nr 1, poz. 4, Stolik mobilny ze stali nierdzewnej 2-blatowy (szerokość 120cm) jezdny- czy podane wymiar: 1200x600mm są to wymiary zewnętrzne czy blatu?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  <w:t>Odpowiedź: Podane wymiary są wymiarami zewnętrznymi stolika.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</w:rPr>
        <w:t xml:space="preserve">Czy Zamawiający dopuści zaoferowanie w pakiecie nr 1, poz. 5, Stojak jezdny z dwoma misami- stojak o wysokości 850mm? 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  <w:t>Odpowiedź: Tak, Zamawiający dopuszcza.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</w:rPr>
        <w:t xml:space="preserve">Czy Zamawiający dopuści zaoferowanie w pakiecie nr 1, poz. 6, Regał mobilny transportowy- regał wyposażony w koła 100mm w tym dwa z hamulcem? 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  <w:t>Odpowiedź: Tak, Zamawiający dopuszcza takie rozwiązanie.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</w:rPr>
        <w:t xml:space="preserve">Czy Zamawiający dopuści zaoferowanie w pakiecie nr 1, poz. 7, Podest jednostopniowy- podest wyposażony w stopień pokryty paskami antypoślizgowymi? 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b/>
        </w:rPr>
        <w:t>Odpowiedź: Zamawiający wymaga, aby cały stopień pokryty był materiałem antypoślizgowym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</w:rPr>
        <w:t xml:space="preserve">Czy Zamawiający dopuści zaoferowanie w pakiecie nr 1, poz. 8, Podest dwustopniowy- podest wyposażony w stopień pokryty paskami antypoślizgowymi? 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b/>
        </w:rPr>
        <w:t>Odpowiedź: Zamawiający wymaga, aby cały stopień pokryty był materiałem antypoślizgowym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</w:rPr>
        <w:t xml:space="preserve">Czy Zamawiający dopuści zaoferowanie w pakiecie nr 1, poz. 11, Zbieracz odpadów pojedynczy 120l- wyposażony w pokrywę ze stali nierdzewnej? 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  <w:t>Odpowiedź: Nie, zgodnie z SIWZ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eastAsia="ContinuumLight;Arial Unicode MS" w:cs="Tahoma" w:ascii="Tahoma" w:hAnsi="Tahoma"/>
        </w:rPr>
        <w:t>Czy Zamawiający dopuści zaoferowanie w pakiecie nr 1, poz. 11, Zbieracz odpadów pojedynczy 120l- zbieracz o wymiarach 415x440x1050mm (dł. x szer. x wys.)?</w:t>
      </w:r>
    </w:p>
    <w:p>
      <w:pPr>
        <w:pStyle w:val="Normal"/>
        <w:ind w:left="720" w:hanging="0"/>
        <w:rPr/>
      </w:pPr>
      <w:r>
        <w:rPr>
          <w:rFonts w:eastAsia="ContinuumLight;Arial Unicode MS" w:cs="Tahoma" w:ascii="Tahoma" w:hAnsi="Tahoma"/>
          <w:b/>
        </w:rPr>
        <w:t>Odpowiedź: Tak, Zamawiający dopuszcza takie rozwiązanie pod warunkiem, że będzie umożliwiał mocowanie worka o pojemności 120l.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</w:rPr>
        <w:t>Czy Zamawiający dopuści zaoferowanie w pakiecie nr 1, poz. 12, Wózek do transportu kontenerów- wyposażony w kółka o średnicy fi 100mm?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  <w:t>Odpowiedź: Tak, Zamawiający dopuszcza takie rozwiązanie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</w:rPr>
        <w:t>Czy Zamawiający może określić w pakiecie nr 1, poz. 12, Wózek do transportu kontenerów - czy podane wymiar: 640x390mm są to wymiary zewnętrzne czy blatu?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  <w:t>Odpowiedź: Podane wymiary są wymiarami zewnętrznymi wózka.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</w:rPr>
        <w:t>Czy Zamawiający dopuści zaoferowanie w pakiecie nr 1, poz. 13, Wózki hakowe- wózek o wymiarach: 530x600x1500mm?</w:t>
      </w:r>
    </w:p>
    <w:p>
      <w:pPr>
        <w:pStyle w:val="Normal"/>
        <w:ind w:left="720" w:hanging="0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  <w:b/>
        </w:rPr>
        <w:t>Odpowiedź: Tak, Zamawiający dopuszcza takie rozwiązanie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</w:rPr>
        <w:t xml:space="preserve">Czy Zamawiający dopuści zaoferowanie w pakiecie nr 1, poz. 13, Wózki hakowe- wózek z obciążeniem haków- 15kg na hak czyli na dwa haki 30kg? 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  <w:t>Odpowiedź: Nie, zgodnie z SIWZ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</w:rPr>
        <w:t>Czy Zamawiający dopuści zaoferowanie w pakiecie nr 1, poz. 14, Wózek 3 poziomowy blatu- wyposażony w kółka o średnicy fi 100mm?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  <w:t>Odpowiedź: Tak, Zamawiający dopuszcza takie rozwiązanie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</w:rPr>
        <w:t>Czy Zamawiający może określić w pakiecie nr 1, poz. 14, Wózek 3 poziomowy blatu - czy podane wymiar: 600x350mm są to wymiary zewnętrzne czy blatu?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  <w:t>Odpowiedź: Podane wymiary są wymiarami zewnętrznymi wózka</w:t>
      </w:r>
    </w:p>
    <w:p>
      <w:pPr>
        <w:pStyle w:val="Normal"/>
        <w:ind w:left="720" w:hanging="0"/>
        <w:rPr>
          <w:rFonts w:ascii="Tahoma" w:hAnsi="Tahoma" w:eastAsia="ContinuumLight;Arial Unicode MS" w:cs="Tahoma"/>
          <w:b/>
          <w:b/>
        </w:rPr>
      </w:pPr>
      <w:r>
        <w:rPr>
          <w:rFonts w:eastAsia="ContinuumLight;Arial Unicode MS"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</w:rPr>
        <w:t xml:space="preserve">Czy Zamawiający dopuści zaoferowanie w pakiecie nr 1, poz. 15, Wózek medyczny na dokumenty- wózek wykonany w całości ze stal nierdzewnej? </w:t>
      </w:r>
    </w:p>
    <w:p>
      <w:pPr>
        <w:pStyle w:val="Normal"/>
        <w:ind w:left="720" w:hanging="0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  <w:b/>
        </w:rPr>
        <w:t>Odpowiedź: Nie, Zamawiający dopuszcza wózek wykonany z płyt laminowanych osadzonych w szkielecie metalowym malowanym proszkowo.</w:t>
      </w:r>
    </w:p>
    <w:p>
      <w:pPr>
        <w:pStyle w:val="Normal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</w:rPr>
      </w:r>
    </w:p>
    <w:p>
      <w:pPr>
        <w:pStyle w:val="Normal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</w:rPr>
      </w:r>
    </w:p>
    <w:p>
      <w:pPr>
        <w:pStyle w:val="Normal"/>
        <w:spacing w:lineRule="auto" w:line="360"/>
        <w:ind w:left="720" w:hanging="0"/>
        <w:rPr>
          <w:rFonts w:ascii="Tahoma" w:hAnsi="Tahoma" w:eastAsia="ContinuumLight;Arial Unicode MS" w:cs="Tahoma"/>
        </w:rPr>
      </w:pPr>
      <w:r>
        <w:rPr>
          <w:rFonts w:eastAsia="ContinuumLight;Arial Unicode MS"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4080" cy="1201420"/>
                <wp:effectExtent l="0" t="0" r="0" b="0"/>
                <wp:docPr id="1" name="NEW_logo_ZOZMSWIA_pism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NEW_logo_ZOZMSWIA_pism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1201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rebuchet MS" w:hAnsi="Trebuchet MS" w:eastAsia="Times New Roman" w:cs="Times New Roman"/>
      <w:b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06:00Z</dcterms:created>
  <dc:creator>Monika</dc:creator>
  <dc:description/>
  <cp:keywords/>
  <dc:language>en-US</dc:language>
  <cp:lastModifiedBy>Monika</cp:lastModifiedBy>
  <cp:lastPrinted>2013-03-28T15:11:00Z</cp:lastPrinted>
  <dcterms:modified xsi:type="dcterms:W3CDTF">2013-03-28T14:11:00Z</dcterms:modified>
  <cp:revision>3</cp:revision>
  <dc:subject/>
  <dc:title/>
</cp:coreProperties>
</file>