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1 poz. 1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zedmiot:</w:t>
      </w:r>
      <w:r>
        <w:rPr>
          <w:b/>
          <w:sz w:val="22"/>
          <w:szCs w:val="22"/>
        </w:rPr>
        <w:t xml:space="preserve">  WÓZEK MEDYCZNY NA DOKUMENTY -  1 szt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azwa i typ: 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ducent: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695"/>
        <w:gridCol w:w="2557"/>
      </w:tblGrid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ózek wykonany z wysokoodpornego tworzywa typy BAYDUR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t z obrzeżem. 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awędzie i narożniki zaokrąglone. 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Wózek wyposażony w dwie otwarte półki na segregatory formatu A4 (odpowiednia wysokość). 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tery obrotowe antystatyczne koła min. d= 12,5cm w tym dwa z hamulcem.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yt do prowadzania wózka przy krótszym boku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Szerokość wózka: 69cm; +/- 5cm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ć wózka: 51cm; +/- 5cm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Wysokość wózka: 100cm; +/- 5cm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 xml:space="preserve">         ...............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(podpis i pieczątka)</w:t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9:00Z</dcterms:created>
  <dc:creator>-</dc:creator>
  <dc:description/>
  <cp:keywords/>
  <dc:language>en-US</dc:language>
  <cp:lastModifiedBy>Monika</cp:lastModifiedBy>
  <cp:lastPrinted>2013-03-22T12:38:00Z</cp:lastPrinted>
  <dcterms:modified xsi:type="dcterms:W3CDTF">2013-03-22T12:38:00Z</dcterms:modified>
  <cp:revision>4</cp:revision>
  <dc:subject/>
  <dc:title/>
</cp:coreProperties>
</file>