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4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1 poz. 11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Przedmiot:</w:t>
      </w:r>
      <w:r>
        <w:rPr>
          <w:b/>
          <w:sz w:val="22"/>
          <w:szCs w:val="22"/>
        </w:rPr>
        <w:t xml:space="preserve">  ZBIERACZ   ODPADÓW   POJEDYNCZY 120 l. -  18 szt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Nazwa i typ: 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oducent: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695"/>
        <w:gridCol w:w="2557"/>
      </w:tblGrid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jezdny do worków na odpady komunalne i skażone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aż ze stali, pokrywa z tworzywa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Stelaż na worek  o pojemności 120l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Pokrywa otwierana  za pomocą pedału nożnego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50 mm, dwa koła z hamulcem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530 x 500 x 1020 mm. +/- 50mm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>.        ..............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(podpis i pieczątka)</w:t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TextBodyIndent"/>
        <w:rPr>
          <w:rFonts w:ascii="Verdana" w:hAnsi="Verdana" w:cs="Verdana"/>
          <w:color w:val="000000"/>
          <w:sz w:val="22"/>
          <w:szCs w:val="22"/>
          <w:u w:val="single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u w:val="single"/>
          <w:lang w:val="pl-PL"/>
        </w:rPr>
      </w:r>
    </w:p>
    <w:p>
      <w:pPr>
        <w:pStyle w:val="TextBodyInden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28:00Z</dcterms:created>
  <dc:creator>user</dc:creator>
  <dc:description/>
  <cp:keywords/>
  <dc:language>en-US</dc:language>
  <cp:lastModifiedBy>Monika</cp:lastModifiedBy>
  <dcterms:modified xsi:type="dcterms:W3CDTF">2013-03-22T12:45:00Z</dcterms:modified>
  <cp:revision>4</cp:revision>
  <dc:subject/>
  <dc:title/>
</cp:coreProperties>
</file>