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           </w:t>
      </w:r>
      <w:r>
        <w:rPr>
          <w:b/>
          <w:color w:val="000000"/>
          <w:spacing w:val="-2"/>
          <w:sz w:val="32"/>
          <w:szCs w:val="32"/>
        </w:rPr>
        <w:t>Pakiet nr 1 poz. 3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miot : STOLIK MOBILNY ZE STALI NIERDZEWNEJ 2-BLATOWY                               </w:t>
        <w:br/>
        <w:t xml:space="preserve">                      (szerokość 60cm) jezdny – 6 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41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63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wykonany w całości ze stali kwasoodpornej OH18N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lika szkieletowa wykonana z profili zamkniętych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z dwoma blatami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, dwa koła z hamulce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4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600 x 600 x 890 mm.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24 miesiąc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3:00Z</dcterms:created>
  <dc:creator>Ela</dc:creator>
  <dc:description/>
  <cp:keywords/>
  <dc:language>en-US</dc:language>
  <cp:lastModifiedBy>Monika</cp:lastModifiedBy>
  <cp:lastPrinted>2013-03-22T13:23:00Z</cp:lastPrinted>
  <dcterms:modified xsi:type="dcterms:W3CDTF">2013-03-22T12:23:00Z</dcterms:modified>
  <cp:revision>2</cp:revision>
  <dc:subject/>
  <dc:title>ZESTAWIENIE PARAMETRÓW I WARUNKÓW TECHNICZNYCH</dc:title>
</cp:coreProperties>
</file>