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>Załącznik nr 4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  <w:t>Pakiet nr 4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rzedmiot zamówienia:  Myjnia ultradźwiękowa – 2 szt.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1984"/>
        <w:gridCol w:w="3260"/>
      </w:tblGrid>
      <w:tr>
        <w:trPr>
          <w:trHeight w:val="8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LP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Opis parametru, funkcj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 xml:space="preserve">Wymagane parametry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Parametry oferowa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Myjnia ultradźwięko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Podać /model typ/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 xml:space="preserve">Producent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Poda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Kraj pochodz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Poda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Rok produkcji min. 20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Poda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 xml:space="preserve">Certyfikat C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6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Wolnostojąca, szafkowa, wraz z wbudowanym blate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5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Wymiary zewnętrzne: około 760 x 700 x 900 mm (szer. x gł. x wys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TAK, poda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Konstrukcja komory i zewnętrznej obudowy ze stali kwasoodpornej OH18N9, komora ultradźwiękowa połączona z blatem, obudowa ze zdejmowanym panelem przedni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Wymiary komory: umożliwiające załadunek i użycie tacy sterylizacyjnej 485 - 480 x 254 - 240 x 50 mm (dł. x szer. x wys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TAK, poda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Obudowa pochłaniająca pole elektromagnetycz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Zawór odpływowy podnoszony dźwigni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1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Montaż, kompleksowa instalacja, wszelkie podłączenia po stronie dostaw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Wyposażeni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Pokrywa komory myc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8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istolet natryskowy typu "Selecta" lub równoważny z 8 końcówkami oraz zaworem zamykający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TAK, poda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Bateria ciepłej i zimnej wod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Zegar do programowania czasu działa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Zestaw przyłączy i zaworów do wody zimnej i ciepłe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6"/>
          <w:szCs w:val="26"/>
        </w:rPr>
        <w:t>Uwaga. Istnieje możliwość wizji lokalnej w pomieszczeniach przeznaczonych do instalacji myjni. Dostępne przyłącza: elektryczne, wod-kan.</w:t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color w:val="000000"/>
          <w:sz w:val="24"/>
          <w:szCs w:val="24"/>
        </w:rPr>
      </w:r>
    </w:p>
    <w:p>
      <w:pPr>
        <w:pStyle w:val="Normal"/>
        <w:widowControl w:val="false"/>
        <w:ind w:right="760" w:hanging="0"/>
        <w:rPr>
          <w:i/>
          <w:i/>
          <w:iCs/>
        </w:rPr>
      </w:pPr>
      <w:r>
        <w:rPr>
          <w:i/>
          <w:iCs/>
        </w:rPr>
        <w:t>................................................</w:t>
        <w:tab/>
        <w:tab/>
        <w:tab/>
        <w:tab/>
        <w:t>...............................................</w:t>
      </w:r>
    </w:p>
    <w:p>
      <w:pPr>
        <w:pStyle w:val="Normal"/>
        <w:widowControl w:val="false"/>
        <w:ind w:right="760" w:hanging="0"/>
        <w:jc w:val="both"/>
        <w:rPr/>
      </w:pPr>
      <w:r>
        <w:rPr/>
        <w:t>(miejsce i data wystawienia)</w:t>
        <w:tab/>
        <w:tab/>
        <w:tab/>
        <w:tab/>
        <w:t xml:space="preserve">           (podpis i pieczątka)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417" w:right="141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zastpczy">
    <w:name w:val="Tekst zastępczy"/>
    <w:basedOn w:val="Domylnaczcionkaakapitu"/>
    <w:qFormat/>
    <w:rPr>
      <w:color w:val="80808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4:02:00Z</dcterms:created>
  <dc:creator>user</dc:creator>
  <dc:description/>
  <cp:keywords/>
  <dc:language>en-US</dc:language>
  <cp:lastModifiedBy>Monika</cp:lastModifiedBy>
  <cp:lastPrinted>2013-03-22T11:46:00Z</cp:lastPrinted>
  <dcterms:modified xsi:type="dcterms:W3CDTF">2013-03-22T10:47:00Z</dcterms:modified>
  <cp:revision>3</cp:revision>
  <dc:subject/>
  <dc:title/>
</cp:coreProperties>
</file>