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akiet nr 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zedmiot zamówienia:  Sterylizator parowy wraz z niezbędnym osprzętem - 1sz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92"/>
        <w:gridCol w:w="3878"/>
      </w:tblGrid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OPIS PARAMETRU, FUNKCJ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WYMOGANE PARAMETRY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terylizator parowy wraz niezbędnym osprzętem do montażu oraz uzdatniania wody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cent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 pochodz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k produkcji min. 20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rtyfikat C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nieprzelotowy, 2 drzwiowy, część górna – użytkowa do wsadu, część dolna – serwisowa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ość komory min. 2 jednostki wsadu 300 x 300 x 600 mm (2 standardowe kontenery) zgodna z PN-EN 285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ymiary zewnętrzne sterylizatora około: 1700 x 700 x 1020 mm (wys. x szer. x głęb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wewnętrzne komory około: 670 x 350 x 700 mm (wys. x szer. x głęb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ora sterylizatora, płaszcz komory, drzwi oraz obudowa wykonane z wysokiej jakości stali kwasoodpornej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omatyczne blokowanie drzw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asilanie z własnej wbudowanej wytwornicy pary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 standardowych programów sterylizacyjnych i 3 programy testowe (z możliwością modyfikacji programów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budowany ekran dotykowy o przekątnej około 8’’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budowana drukarka parametrów proce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ystem magazynowania i dozowania wody zdemineralizowanej do wytwornicy par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ystem załadowczy umożliwiający sterylizację na dwóch poziomach o regulowanej wysok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nterfejs podłączenia do komputera zewnętrznego klasy P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tomatyczna archiwizacja elektroniczna na komputerze zewnętrznym klasy PC – komputer wraz z oprogramowaniem należy dostarczyć wraz ze sterylizator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</w:rPr>
              <w:t>Montaż, kompleksowa instalacja, wszelkie podłączenia po stronie Dostawc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puszcza się stosowania nadtlenku etylenu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posażenie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ze do sterylizacji 2 szt., półki, tace sterylizacyjne 2 szt. oraz kontenery/pojemniki 2 szt. - w zestaw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omieszczenie przeznaczone do zainstalowania kompletnego urządzenia ma wymiary: </w:t>
      </w:r>
      <w:r>
        <w:rPr>
          <w:rFonts w:cs="Arial" w:ascii="Arial" w:hAnsi="Arial"/>
          <w:b/>
          <w:bCs/>
          <w:sz w:val="28"/>
          <w:szCs w:val="28"/>
        </w:rPr>
        <w:t>167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x 260 cm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 pomieszczeniu będą następujące instalacje:  instalacja elektryczna, instalacja wodno-kanalizacyjna – woda nie uzdatniana, z sieci wodociągowej. Miejsce przyłączy do uzgodnienia z Zamawiającym na etapie realizacji. Na dostawcy ciąży obowiązek prawidłowego podłączenia i uruchomienia kompletnego sprzęt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awiający wymaga kompleksowej instalacji urządzenia wraz z niezbędnym oprzyrządowaniem do uruchomienia sterylizatora. Istnieje możliwość wizji lokalnej pomieszczenia w terminie uzgodnionym z Zamawiając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widowControl w:val="false"/>
        <w:spacing w:before="0" w:after="200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8:00Z</dcterms:created>
  <dc:creator>user</dc:creator>
  <dc:description/>
  <cp:keywords/>
  <dc:language>en-US</dc:language>
  <cp:lastModifiedBy>Monika</cp:lastModifiedBy>
  <cp:lastPrinted>2013-03-22T11:42:00Z</cp:lastPrinted>
  <dcterms:modified xsi:type="dcterms:W3CDTF">2013-03-22T10:43:00Z</dcterms:modified>
  <cp:revision>4</cp:revision>
  <dc:subject/>
  <dc:title/>
</cp:coreProperties>
</file>