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4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kiet nr 2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 zamówienia: Wózek anestezjologiczny – 6 szt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679"/>
        <w:gridCol w:w="1984"/>
        <w:gridCol w:w="368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0"/>
              </w:rPr>
              <w:t>OPIS PARAMETRU, FUN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MAGANE PARAMETRY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ózek anestezjologiczn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ć /model typ/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aj pochodzeni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produkcji min. 20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rtyfikat 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zkielet wózka, blat górny i czoła szuflad wykonane z materiału charakteryzującego się wysoką wytrzymałością i trwałością:  wysokoodpornego  tworzywa typu BAYDU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kcja wózka wyposażona w centralny system zamknięcia wszystkich szuflad – zamykany na klucz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ymiary zewnętrzne wózka bez nadstawki :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sokość : 91 cm, +/-5 cm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łębokość  : 72 cm, +/-5 cm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rokość: 83 cm, +/-5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ózek wyposażony w cztery szuflady o wysokoś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m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oła szuflad z przezroczystymi identyfikatorami  z możliwością umieszczenia opisu identyfikującego zawartość szuflady. Pojemniki szuflad jednoczęściowe - odlane w formie bez elementów łączenia, bez miejsc narażonych na kumulacje brudu i  ognisk infe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 jezdny wysoce mobilny: 4 koła jezdne w tym 2 z blokadą, o średnicy min. 65mm. z elastycznym, niebrudzącym podłóg bieżnikiem rozmieszczone w równych odległościach od siebie (kwadracie) zwiększające zwrotność wózka lub system z piątym centralnie umiejscowionym koł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podstawowe wózka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lat zabezpieczony przed zsuwaniem się przedmiotów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chwyt do przetaczania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jemnik do zużytych igieł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twieracz ampułek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pojemnik na cewniki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jemnik na butelki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osz na odpadki 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o najmniej dwa przezroczyste umożliwiające identyfikację tego co znajduje się w środku odchylane pojemniki „kieszenie”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ysuwaną spod blatu półkę do pisania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ółkę na żel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integrowane dwie boczne szuflady wysuwane spod blatu: jedna z wkładem ze stali nierdzewnej, druga na leki natychmiastowego użycia –ratujące życie z przezroczystą ścianką pozwalające na ich identyfik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enione wyposażenie nie powodujące zwiększenia gabarytów wózka i nie narażające na ich uszkodzenie – zintegrowane w budowie wóz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dodatkow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nadstawka z tworzywowymi pojemnikami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uchwyt na rękawice jednorazow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ółka ze stali nierdzewnej montowana na nadstaw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eszak na kroplów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jedyncze i podwójne kuwety na le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ółka do pisa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lorystyka szuflad  wyboru kolorów  d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godnienia z Zamawiający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851" w:right="-851" w:hanging="0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right="760" w:hanging="0"/>
        <w:rPr>
          <w:i/>
          <w:i/>
          <w:iCs/>
        </w:rPr>
      </w:pPr>
      <w:r>
        <w:rPr>
          <w:i/>
          <w:iCs/>
        </w:rPr>
        <w:t>................................................</w:t>
        <w:tab/>
        <w:tab/>
        <w:tab/>
        <w:tab/>
        <w:t>...............................</w:t>
      </w:r>
    </w:p>
    <w:p>
      <w:pPr>
        <w:pStyle w:val="Normal"/>
        <w:widowControl w:val="false"/>
        <w:ind w:right="760" w:hanging="0"/>
        <w:jc w:val="both"/>
        <w:rPr/>
      </w:pPr>
      <w:r>
        <w:rPr/>
        <w:t>(miejsce i data wystawienia)</w:t>
        <w:tab/>
        <w:tab/>
        <w:tab/>
        <w:tab/>
        <w:t xml:space="preserve">           (podpis i pieczątka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-851" w:right="-851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49:00Z</dcterms:created>
  <dc:creator>Konkret</dc:creator>
  <dc:description/>
  <cp:keywords/>
  <dc:language>en-US</dc:language>
  <cp:lastModifiedBy>Monika</cp:lastModifiedBy>
  <cp:lastPrinted>2013-03-22T11:50:00Z</cp:lastPrinted>
  <dcterms:modified xsi:type="dcterms:W3CDTF">2013-03-22T10:51:00Z</dcterms:modified>
  <cp:revision>6</cp:revision>
  <dc:subject/>
  <dc:title/>
</cp:coreProperties>
</file>