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akiet nr 7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Przedmiot zamówienia:  Lampa bakteriobójcza przepływowa - 2 sz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33"/>
        <w:gridCol w:w="3878"/>
      </w:tblGrid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OPIS PARAMETRU, FUNKCJ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YMAGANE PARAMETR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FEROWANE PARAME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ampa bakteriobójcza przepływow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Rok produkcji min. 20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ze stali kwasoodpornej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licznik z wyświetlaczem o wskazaniach z dokładnością do 1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alarmowy informujący wizualnie i akustycznie o obowiązku wymiany promiennikó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lanie 230[V], 50 [ Hz], +/-10 [%]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ór mocy max. 75V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 emitujący promieniowanie UV-C: 2x 30W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wałość promiennika min. 8000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 Math" w:hAnsi="Cambria Math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jność wentylatora min. 150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39306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zynfekowana kubatur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5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11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do 90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1145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ęg działania lampy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1145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do 20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</w:rPr>
              <w:instrText xml:space="preserve"> QUOTE _x0001_ </w:instrText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fldChar w:fldCharType="separate"/>
            </w:r>
            <w:r>
              <w:rPr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</w:rPr>
              <w:drawing>
                <wp:inline distT="0" distB="0" distL="0" distR="0">
                  <wp:extent cx="21145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0" t="-164" r="-1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0"/>
                <w:szCs w:val="20"/>
              </w:rPr>
              <w:fldChar w:fldCharType="end"/>
            </w:r>
            <w:r>
              <w:rPr>
                <w:position w:val="-11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a całkowita max. 13kg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.............../</w:t>
      </w:r>
    </w:p>
    <w:p>
      <w:pPr>
        <w:pStyle w:val="Normal"/>
        <w:widowControl w:val="false"/>
        <w:spacing w:before="0" w:after="200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54:00Z</dcterms:created>
  <dc:creator>user</dc:creator>
  <dc:description/>
  <cp:keywords/>
  <dc:language>en-US</dc:language>
  <cp:lastModifiedBy>Monika</cp:lastModifiedBy>
  <dcterms:modified xsi:type="dcterms:W3CDTF">2013-03-19T14:54:00Z</dcterms:modified>
  <cp:revision>2</cp:revision>
  <dc:subject/>
  <dc:title/>
</cp:coreProperties>
</file>