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Pakiet nr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Przedmiot zamówienia:  Zamrażarka niskotemperaturowa – 1 szt</w:t>
      </w:r>
      <w:r>
        <w:rPr>
          <w:rFonts w:cs="Arial" w:ascii="Arial" w:hAnsi="Arial"/>
          <w:b/>
          <w:color w:val="000000"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268"/>
        <w:gridCol w:w="3685"/>
      </w:tblGrid>
      <w:tr>
        <w:trPr>
          <w:trHeight w:val="8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L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Opis parametru,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Wymagane parametr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arametry oferow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mrażarka niskotemperatur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dać /model typ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oducen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raj pochod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k produkcji min.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ertyfikat C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dowa ze stali pokrytej lakier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omora mrożeniowa ze stali nierdzew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ora mrożeniowa wyposażona w półkę umiejscowioną w połowie jej wysok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zolacja z piany poliuretan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odgrzewana uszczelka zapewniająca ochronę przed oblodzeni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Nie zawierająca gazów HCFC/CF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Złącza USB oraz RS4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terowanie układem kontroli temperatury z wyświetlaczem L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ystem alarmowy informujący wizualnie i akustycznie o nieprawidłowej pracy urząd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AK, poda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Wbudowany rejestrator temperatu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kumulatorowe podtrzymanie pracy sterownika i rejestrat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8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em zasilania awaryjnego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7940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9" t="-164" r="-1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ystem kontroli zużycia gazu w butli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7940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9" t="-164" r="-1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z alarmem poziomu gazu w but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laże do przechowywania pudełek na fiolki/probów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stem rejestracji zdarz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ękawice ochronne w zestaw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rmowy system powiadamiania telefoni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jestrator temperatury z zapisem na karcie, kluczu USB lub z możliwością podłączenia do komput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, 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oziom głośności max. 55d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, 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ilanie 230[V], 50 [ Hz], +/-10 [%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, 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jemność komory mrożeniowej max. 55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, 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akres temperatury pracy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 -40</w:t>
            </w:r>
            <w:r>
              <w:rPr>
                <w:rFonts w:cs="Arial" w:ascii="Arial" w:hAnsi="Arial"/>
              </w:rPr>
              <w:t>°C do -85°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, poda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amrażarka musi posiadać kompletny osprzęt niezbędny do wykorzystania w pełni możliwości urządzenia, bez dodatkowych inwestycji ze strony Zamawiając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color w:val="000000"/>
              </w:rPr>
              <w:t>Dostawa, montaż, instalacja i uruchomienie urządzenia po stronie Dostaw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right="760" w:hanging="0"/>
        <w:rPr>
          <w:i/>
          <w:i/>
          <w:iCs/>
        </w:rPr>
      </w:pPr>
      <w:r>
        <w:rPr>
          <w:i/>
          <w:iCs/>
        </w:rPr>
        <w:t>................................................</w:t>
        <w:tab/>
        <w:tab/>
        <w:tab/>
        <w:tab/>
        <w:t>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/>
        <w:t>(miejsce i data wystawienia)</w:t>
        <w:tab/>
        <w:tab/>
        <w:tab/>
        <w:tab/>
        <w:t xml:space="preserve">           (podpis i pieczątka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59:00Z</dcterms:created>
  <dc:creator>user</dc:creator>
  <dc:description/>
  <cp:keywords/>
  <dc:language>en-US</dc:language>
  <cp:lastModifiedBy>Monika</cp:lastModifiedBy>
  <cp:lastPrinted>2013-03-22T11:49:00Z</cp:lastPrinted>
  <dcterms:modified xsi:type="dcterms:W3CDTF">2013-03-22T10:49:00Z</dcterms:modified>
  <cp:revision>3</cp:revision>
  <dc:subject/>
  <dc:title/>
</cp:coreProperties>
</file>