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3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KIET NR 1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lik na instrumenta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olik mobilny ze stali nierdzewnej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blatowy ( szerokość 90 c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olik mobilny ze stali nierdzewnej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blatowy ( szerokość 60 c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ół ze stali nierdzew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blatowy ( szerokość 120 c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jak jezdny z dwoma mis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ał mobilny transport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est jednostopn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est dwustopn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jnik sterylnych szczo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e metalowe 30 lit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bieracz odpadów pojedynczy 120 lit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ózek do transportu kontene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ózki hak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ózek 3 poziomy bl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ózek medyczny na dokume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1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brutto pakietu nr 1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KIET NR 2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ózek zabieg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2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brutto pakietu nr 2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jc w:val="center"/>
        <w:rPr/>
      </w:pPr>
      <w:r>
        <w:rPr/>
        <w:t>PAKIET NR 3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26"/>
        <w:gridCol w:w="850"/>
        <w:gridCol w:w="2267"/>
        <w:gridCol w:w="1842"/>
        <w:gridCol w:w="1191"/>
        <w:gridCol w:w="1644"/>
        <w:gridCol w:w="196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raż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3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brutto pakietu nr 3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PAKIET NR 4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yjnia ultradźwię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4 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artość brutto pakietu nr 4 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jc w:val="center"/>
        <w:rPr/>
      </w:pPr>
      <w:r>
        <w:rPr/>
        <w:t>PAKIET NR 5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rdiomonitory transport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5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brutto pakietu nr 5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PAKIET NR 6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terylizator par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6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brutto pakietu nr 6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jc w:val="center"/>
        <w:rPr/>
      </w:pPr>
      <w:r>
        <w:rPr/>
        <w:t xml:space="preserve">PAKIET NR 7 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mpa bakteriobój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7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artość brutto pakietu nr 7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PAKIET NR 8 </w:t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29"/>
        <w:gridCol w:w="850"/>
        <w:gridCol w:w="2268"/>
        <w:gridCol w:w="1843"/>
        <w:gridCol w:w="1191"/>
        <w:gridCol w:w="1644"/>
        <w:gridCol w:w="19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VAT w 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ducent i nr katalogow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ace przeciwodleżyn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(*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Łączna wartość netto pakietu nr 8 wynosi:………………………………. zł, słownie złotych: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wartość brutto pakietu nr 8 wynosi:………………………………. zł, słownie złotych: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(*) </w:t>
      </w:r>
      <w:r>
        <w:rPr>
          <w:rFonts w:cs="Times New Roman" w:ascii="Times New Roman" w:hAnsi="Times New Roman"/>
          <w:sz w:val="20"/>
          <w:szCs w:val="20"/>
        </w:rPr>
        <w:t>– akcesoria, materiały eksploatacyjne potrzebne do prawidłowego użytkowania sprzętu ( jeżeli dotyczy przedmiotu zamówienia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0:00Z</dcterms:created>
  <dc:creator>kaliteea</dc:creator>
  <dc:description/>
  <cp:keywords/>
  <dc:language>en-US</dc:language>
  <cp:lastModifiedBy>Monika</cp:lastModifiedBy>
  <cp:lastPrinted>2013-03-22T14:04:00Z</cp:lastPrinted>
  <dcterms:modified xsi:type="dcterms:W3CDTF">2013-03-22T13:07:00Z</dcterms:modified>
  <cp:revision>8</cp:revision>
  <dc:subject/>
  <dc:title/>
</cp:coreProperties>
</file>