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stawę  sprzętu i wyposażenia medycznego dla potrzeb Bloku Operacyjnego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ujemy realizację zamówienia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/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4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5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akiet  6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7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Pakiet  8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załączonymi warunkami granicznymi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otrzymana od zamawiającego i nie wnosimy do niej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6:00Z</dcterms:created>
  <dc:creator>Monika</dc:creator>
  <dc:description/>
  <cp:keywords/>
  <dc:language>en-US</dc:language>
  <cp:lastModifiedBy>Monika</cp:lastModifiedBy>
  <dcterms:modified xsi:type="dcterms:W3CDTF">2013-03-28T12:19:00Z</dcterms:modified>
  <cp:revision>3</cp:revision>
  <dc:subject/>
  <dc:title/>
</cp:coreProperties>
</file>