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  kwietni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i wyposażenia medycznego dla Bloku operacyjnego nr sprawy 15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Cs/>
          <w:sz w:val="28"/>
          <w:szCs w:val="28"/>
        </w:rPr>
        <w:t xml:space="preserve">SP ZOZ MSW w Łodzi  </w:t>
      </w:r>
      <w:r>
        <w:rPr>
          <w:rFonts w:cs="Tahoma" w:ascii="Tahoma" w:hAnsi="Tahoma"/>
          <w:b/>
          <w:bCs/>
          <w:sz w:val="28"/>
          <w:szCs w:val="28"/>
        </w:rPr>
        <w:t>zgodnie z art. 38 ust. 4 ustawy Prawo zamówień publicznych Zamawiający w załączniku nr 4 Pakiet 3 – Zamrażarka niskotemperaturowa dokonuje modyfikacji. W załączeniu poprawiony  dokumen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akiet nr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Przedmiot zamówienia:  Zamrażarka niskotemperaturowa – 1 szt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268"/>
        <w:gridCol w:w="3685"/>
      </w:tblGrid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Opis parametru,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Wymagane paramet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y oferowa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rażarka niskotemperatu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 /model typ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duc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aj pocho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k produkcji min.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ertyfikat 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ze stali pokrytej lakier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omora mrożeniowa ze stali nierdzew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mrożeniowa wyposażona w półkę umiejscowioną w połowie jej wysok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zolacja z piany poliuretan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odgrzewana uszczelka zapewniająca ochronę przed oblodzen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ie zawierająca gazów HCFC/CF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łącza USB oraz RS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terowanie układem kontroli temperatury z wyświetlaczem L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ystem alarmowy informujący wizualnie i akustycznie o nieprawidłowej pracy urzą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K, poda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budowany rejestrator tempera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kumulatorowe podtrzymanie pracy sterownika i rejestr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zasilania awaryjneg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79400" cy="2190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64" r="-1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la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79400" cy="21907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64" r="-1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rial" w:ascii="Arial" w:hAnsi="Arial"/>
              </w:rPr>
              <w:t xml:space="preserve"> wypełniona dwutlenkiem węgla o możliwie najmniejszej pojemności i gabarytach ( ze względu na małą poj. zamrażarki – do 55 l), gwarantującej skuteczność działania sytemu awaryj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</w:rPr>
              <w:t xml:space="preserve">System kontroli zużycia gazu w butli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79400" cy="2190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64" r="-1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z alarmem poziomu gazu w but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laże do przechowywania pudełek na fiolki/probó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 rejestracji zdar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ękawice ochronne w zesta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owy system powiadamiania telefon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strator temperatury z zapisem na karcie, kluczu USB lub z możliwością podłączenia do komput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oziom głośności max. 55d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 230[V], 50 [ Hz], +/-10 [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jemność komory mrożeniowej max. 55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kres temperatury pracy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-40</w:t>
            </w:r>
            <w:r>
              <w:rPr>
                <w:rFonts w:cs="Arial" w:ascii="Arial" w:hAnsi="Arial"/>
              </w:rPr>
              <w:t>°C do -85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mrażarka musi posiadać kompletny osprzęt niezbędny do wykorzystania w pełni możliwości urządzenia, bez dodatkowych inwestycji ze strony Zamawiaj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awa, montaż, instalacja i uruchomienie urządzenia po stronie Dostaw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>
          <w:rFonts w:ascii="Calibri" w:hAnsi="Calibri" w:cs="Calibri"/>
          <w:sz w:val="22"/>
          <w:szCs w:val="22"/>
        </w:rPr>
      </w:pPr>
      <w:r>
        <w:rPr/>
        <w:t>(miejsce i data wystawienia)</w:t>
        <w:tab/>
        <w:tab/>
        <w:tab/>
        <w:tab/>
        <w:t xml:space="preserve">           (podpis i pieczątk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4080" cy="1201420"/>
                <wp:effectExtent l="0" t="0" r="0" b="0"/>
                <wp:docPr id="4" name="NEW_logo_ZOZMSWIA_pis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EW_logo_ZOZMSWIA_pis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1201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9:00Z</dcterms:created>
  <dc:creator>Monika</dc:creator>
  <dc:description/>
  <cp:keywords/>
  <dc:language>en-US</dc:language>
  <cp:lastModifiedBy>Monika</cp:lastModifiedBy>
  <cp:lastPrinted>2013-04-02T09:09:00Z</cp:lastPrinted>
  <dcterms:modified xsi:type="dcterms:W3CDTF">2013-04-02T07:19:00Z</dcterms:modified>
  <cp:revision>2</cp:revision>
  <dc:subject/>
  <dc:title/>
</cp:coreProperties>
</file>