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listopad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tentgraftów – nr sprawy 5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de-DE"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Czy Zamawiający wyrazi zgodę na zaoferowanie w zadaniu 4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 xml:space="preserve">Stent-Graftu Aortalnego AORFIX </w:t>
      </w:r>
      <w:r>
        <w:rPr>
          <w:rFonts w:cs="Calibri" w:ascii="Calibri" w:hAnsi="Calibri"/>
          <w:sz w:val="22"/>
          <w:szCs w:val="22"/>
          <w:lang w:eastAsia="en-US"/>
        </w:rPr>
        <w:t>o następujących parametrach: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Stent-graft dwuczęściowy do tętniaków aorty brzusznej z fiksacją podnerkową</w:t>
      </w:r>
      <w:r>
        <w:rPr>
          <w:rFonts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Stent-graft wykonany z nitinolu zapewniający optymalną widoczność w obrazie RTG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Zbrojony na całej długoś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Markery cieniujące znajdują się: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okół proksymalnego pierścienia 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zdłuż bocznego prostego szwu 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na znaczniku otworu dla odnogi biodrowej 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na okrągłym końcu otworu dla odnogi bocznej 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 okrągłym dystalnym końcu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Unikalny system mocowania części proksymalnej - fish-mouth z 4 parami haczyków oraz z systemem 4 uszczelniających pierścieni nitinolowych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Część biodorowa prosta złączona z krótszą nogawką body – wykonana ze spirali nitinolowej pokrytej PET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Arial" w:ascii="Calibri" w:hAnsi="Calibri"/>
          <w:sz w:val="22"/>
          <w:szCs w:val="22"/>
          <w:lang w:eastAsia="pl-PL"/>
        </w:rPr>
        <w:t>Szeroki zakres rozmiarów w różnych konfiguracjach długości i średnic poszczególnych elementów:</w:t>
      </w:r>
    </w:p>
    <w:p>
      <w:pPr>
        <w:pStyle w:val="Normal"/>
        <w:numPr>
          <w:ilvl w:val="2"/>
          <w:numId w:val="5"/>
        </w:numPr>
        <w:suppressAutoHyphens w:val="false"/>
        <w:ind w:left="1440" w:hanging="7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ca „main body” od 24 do 31mm</w:t>
      </w:r>
    </w:p>
    <w:p>
      <w:pPr>
        <w:pStyle w:val="Normal"/>
        <w:numPr>
          <w:ilvl w:val="2"/>
          <w:numId w:val="5"/>
        </w:numPr>
        <w:suppressAutoHyphens w:val="false"/>
        <w:ind w:left="1440" w:hanging="7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ługość „main body” od 96 do 142mm</w:t>
      </w:r>
    </w:p>
    <w:p>
      <w:pPr>
        <w:pStyle w:val="Normal"/>
        <w:numPr>
          <w:ilvl w:val="2"/>
          <w:numId w:val="5"/>
        </w:numPr>
        <w:suppressAutoHyphens w:val="false"/>
        <w:ind w:left="1440" w:hanging="7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ca części biodrowej od 10 do 20mm</w:t>
      </w:r>
    </w:p>
    <w:p>
      <w:pPr>
        <w:pStyle w:val="Normal"/>
        <w:numPr>
          <w:ilvl w:val="2"/>
          <w:numId w:val="5"/>
        </w:numPr>
        <w:suppressAutoHyphens w:val="false"/>
        <w:ind w:left="1440" w:hanging="7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Rozmiary dostawki kontralateralnej: średnice od 10 do 20mm, długości od 56 do 106mm</w:t>
      </w:r>
    </w:p>
    <w:p>
      <w:pPr>
        <w:pStyle w:val="Normal"/>
        <w:numPr>
          <w:ilvl w:val="2"/>
          <w:numId w:val="5"/>
        </w:numPr>
        <w:suppressAutoHyphens w:val="false"/>
        <w:ind w:left="1440" w:hanging="7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zedłużki: proksymalna długości 38mm, średnice 24-31mm, dystalna długości 51mm i 82 mm, średnice od 10 do 20mm, konwerter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System wprowadzający 22F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System części kontralateralnej 20F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Bezpieczny mechanizm uwalniania stent-graftu zapobiegający przedwczesnemu uwolnieniu zarówno jego części proksymalnej jak i dystalnej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osiadający wskazanie do implantacji w tętniakach jeśli kąt szyi tętniaka ≤90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Specjalny elastyczny system dostarczania umożliwiający implantacje w krętych naczyniach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Odpowiedź: Nie, zgodnie z zapisami SIWZ.</w:t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yrektor</w:t>
      </w:r>
    </w:p>
    <w:p>
      <w:pPr>
        <w:pStyle w:val="Normal"/>
        <w:ind w:left="2832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 ZOZ MSW w Łodzi</w:t>
      </w:r>
    </w:p>
    <w:p>
      <w:pPr>
        <w:pStyle w:val="Normal"/>
        <w:ind w:left="2124" w:firstLine="708"/>
        <w:rPr/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r n. med. Robert Starzec, MBA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18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7:00Z</dcterms:created>
  <dc:creator>Monika</dc:creator>
  <dc:description/>
  <cp:keywords/>
  <dc:language>en-US</dc:language>
  <cp:lastModifiedBy>Monika</cp:lastModifiedBy>
  <cp:lastPrinted>2013-11-26T08:47:00Z</cp:lastPrinted>
  <dcterms:modified xsi:type="dcterms:W3CDTF">2013-11-26T12:23:00Z</dcterms:modified>
  <cp:revision>3</cp:revision>
  <dc:subject/>
  <dc:title/>
</cp:coreProperties>
</file>