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55/D/13/187/14                                                                       Łódź, 13 stycznia 201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tentgraftów,– nr sprawy 55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tentgraftów,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4 oferty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danie 1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,,HAMMERMED spółka z ograniczoną odpowiedzialnością” Spółka komandytowo-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033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512 000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,,HAMMERMED Spółka z ograniczoną odpowiedzialnością” Sp.K.A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danie 2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edtronic Polan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41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91 000,00 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Medtronic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danie 3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 800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ARTERIAE Sp. z o.o. odpowiedzialnością Sp. Komandytowa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Zadanie 4  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olink Medical Services Piotr Cio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achodnia 89/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402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2 800,00 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Endolink Medical Services Piotr Cioch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danie 5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 800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ARTERIAE Sp. z o.o. odpowiedzialnością Sp. Komandytowa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widywany termin podpisania umowy to: 17 stycznia 2014r. w siedzibie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7:00Z</dcterms:created>
  <dc:creator>Monika</dc:creator>
  <dc:description/>
  <cp:keywords/>
  <dc:language>en-US</dc:language>
  <cp:lastModifiedBy>Monika</cp:lastModifiedBy>
  <cp:lastPrinted>2014-01-10T09:11:00Z</cp:lastPrinted>
  <dcterms:modified xsi:type="dcterms:W3CDTF">2014-01-13T13:41:00Z</dcterms:modified>
  <cp:revision>5</cp:revision>
  <dc:subject/>
  <dc:title/>
</cp:coreProperties>
</file>