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OJEKT UMOWY</w:t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left"/>
        <w:rPr/>
      </w:pPr>
      <w:r>
        <w:rPr>
          <w:sz w:val="24"/>
          <w:szCs w:val="24"/>
        </w:rPr>
        <w:t>zawarta w dniu  …………. 2013r. w Łodzi w wyniku przeprowadzonej procedury przetargowej nr sprawy …………., pomiędzy: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 Publicznym Zakładem Opieki  Zdrowotnej Ministerstwa Spraw Wewnętrznych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91-425 Łódź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</w:rPr>
        <w:t>reprezentowaną przez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i/>
          <w:sz w:val="22"/>
          <w:szCs w:val="22"/>
        </w:rPr>
        <w:t>Stentgraftów do tętnic obwodowych s</w:t>
      </w:r>
      <w:r>
        <w:rPr>
          <w:sz w:val="22"/>
          <w:szCs w:val="22"/>
        </w:rPr>
        <w:t>tanowiących Zadanie nr 2 zgodnie z Formularzem cenowym i ofertowym będącymi Załącznikami nr 1 i 2 do niniejszej umow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przedmiot umowy cenę zawartą w ofercie – zgodnie  z Formularzem cenowym na łączną wartość brutto</w:t>
      </w:r>
      <w:r>
        <w:rPr>
          <w:b/>
          <w:i/>
          <w:sz w:val="22"/>
          <w:szCs w:val="22"/>
        </w:rPr>
        <w:t>:  …………….. zł</w:t>
      </w:r>
      <w:r>
        <w:rPr>
          <w:sz w:val="22"/>
          <w:szCs w:val="22"/>
        </w:rPr>
        <w:t xml:space="preserve"> (słownie złotych: ……………………..  00/10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sz w:val="22"/>
        </w:rPr>
        <w:t xml:space="preserve">Dostawy </w:t>
      </w:r>
      <w:r>
        <w:rPr>
          <w:sz w:val="22"/>
          <w:szCs w:val="22"/>
        </w:rPr>
        <w:t>asortymentu</w:t>
      </w:r>
      <w:r>
        <w:rPr>
          <w:sz w:val="22"/>
        </w:rPr>
        <w:t xml:space="preserve">, o którym mowa w § 1, obejmują </w:t>
      </w:r>
      <w:r>
        <w:rPr>
          <w:b/>
          <w:i/>
          <w:sz w:val="22"/>
        </w:rPr>
        <w:t>okres do dnia 22 stycznia 2014r</w:t>
      </w:r>
      <w:r>
        <w:rPr>
          <w:sz w:val="22"/>
        </w:rPr>
        <w:t>. licząc  od daty zawarci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2.</w:t>
        <w:tab/>
      </w:r>
      <w:r>
        <w:rPr>
          <w:sz w:val="22"/>
          <w:szCs w:val="22"/>
        </w:rPr>
        <w:t xml:space="preserve">Dostawy stanowiące przedmiot zamówienia będą realizowane sukcesywnie (w miarę zgłaszanego faksem lub pisemne przez Zamawiającego zapotrzebowania) przez okres do dnia 22.01.2014r. licząc od daty zawarcia umowy i dostarczane najpóźniej w terminie </w:t>
      </w:r>
      <w:r>
        <w:rPr>
          <w:b/>
          <w:i/>
          <w:sz w:val="22"/>
          <w:szCs w:val="22"/>
        </w:rPr>
        <w:t>3 dni</w:t>
      </w:r>
      <w:r>
        <w:rPr>
          <w:sz w:val="22"/>
          <w:szCs w:val="22"/>
        </w:rPr>
        <w:t xml:space="preserve">  od daty złożenia zapotrzebowani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3.</w:t>
        <w:tab/>
        <w:t>Wykonawca dostarczy przedmiot zamówienia na własny koszt i ryzyko do Apteki szpitalnej  Zamawiająceg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4.</w:t>
      </w:r>
      <w:r>
        <w:rPr>
          <w:sz w:val="22"/>
        </w:rPr>
        <w:tab/>
        <w:t xml:space="preserve">Odbiór przedmiotu zamówienia odbywać się będzie na podstawie wystawionej faktury VAT lub </w:t>
        <w:br/>
        <w:t xml:space="preserve">dokumentu WZ. </w:t>
      </w:r>
      <w:r>
        <w:rPr>
          <w:sz w:val="22"/>
          <w:szCs w:val="22"/>
        </w:rPr>
        <w:t xml:space="preserve">Faktura VAT oraz dokument WZ winny być opisane zgodnie z przedmiotem zamówienia określonym w niniejszej umowie </w:t>
      </w:r>
      <w:r>
        <w:rPr>
          <w:sz w:val="22"/>
        </w:rPr>
        <w:t>z określeniem przedmiotu dostawy oraz ceny jednostkowej.</w:t>
      </w:r>
    </w:p>
    <w:p>
      <w:pPr>
        <w:pStyle w:val="Normal"/>
        <w:jc w:val="both"/>
        <w:rPr/>
      </w:pPr>
      <w:r>
        <w:rPr>
          <w:sz w:val="22"/>
        </w:rPr>
        <w:t xml:space="preserve">5.  </w:t>
      </w:r>
      <w:r>
        <w:rPr>
          <w:sz w:val="22"/>
          <w:szCs w:val="22"/>
        </w:rPr>
        <w:t xml:space="preserve">Zamawiający informuje, iż ilości określone w Załączniku nr 1  stanowią przybliżoną ilość asortymen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widzianego do zakupienia w okresie trwania umowy. W rzeczywistości ilości te mogą być mniejsze. 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ytułu zmniejszenia zakresu ilościowego w okresie trwania umowy nie będą przysługiwać Wykonaw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żadne roszczenia wobec Zamawiającego.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§ 3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1.</w:t>
        <w:tab/>
        <w:t>W przypadku stwierdzenia braków ilościowych lub jakościowych, Zamawiający niezwłocznie przedstawi przedmiot umowy do reklamacj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ykonawca rozpatrzy reklamację w ciągu 3 dni od daty jej otrzym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rPr>
          <w:sz w:val="22"/>
        </w:rPr>
      </w:pPr>
      <w:r>
        <w:rPr>
          <w:sz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</w:rPr>
      </w:pPr>
      <w:r>
        <w:rPr>
          <w:sz w:val="22"/>
        </w:rPr>
        <w:t>a/</w:t>
        <w:tab/>
        <w:t>opóźnienia w dostarczaniu przedmiotu umowy, Wykonawca zapłaci Zamawiającemu karę umowną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</w:rPr>
      </w:pPr>
      <w:r>
        <w:rPr>
          <w:sz w:val="22"/>
        </w:rPr>
        <w:t>b/</w:t>
        <w:tab/>
        <w:t>opóźnienia w usunięciu wad stwierdzonych przy odbiorze lub po upłynięciu okresu reklamacji Wykonawca zapłaci Zamawiającemu karę w wysokości 1% wartości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</w:rPr>
        <w:t xml:space="preserve">c/ </w:t>
        <w:tab/>
      </w:r>
      <w:r>
        <w:rPr>
          <w:sz w:val="22"/>
          <w:szCs w:val="22"/>
        </w:rPr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3.</w:t>
        <w:tab/>
        <w:t>Zamawiający zastrzega możliwość dochodzenia odszkodowania przewyższającego wartość wyżej wymienionych kar umownych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</w:rPr>
      </w:pPr>
      <w:r>
        <w:rPr>
          <w:sz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</w:rPr>
      </w:pPr>
      <w:r>
        <w:rPr>
          <w:sz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ureguluje należności za przedmiot umowy przelewem bankowym na konto wskazane na fakturze w ciągu 30 dn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d dnia  otrzymania prawidłowo wystawionej faktury, faktura może być wystawiona dopiero po zrealizowaniu dostawy. W przypadku, gdy realizacja zamówienia odbywa się w terminie późniejszym niż data wpływu faktury do Zamawiającego, termin płatności ustalony jest od daty realizacji zamówieni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7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uje się zmian postanowień zawartej umowy w stosunku do treści oferty, na podstawie której dokonano wyboru Wykonawcy, oprócz warunków określonych poniżej, chyba że Zamawiający przewidział możliwość dokonania takich zmian w ogłoszeniu o zamówieniu lub w specyfikacji istotnych warunków zamówienia oraz określił warunki takiej zmi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, aby cena uległa zmniejszeniu, przy warunku np. zmiany ceny producenckiej oraz </w:t>
      </w:r>
    </w:p>
    <w:p>
      <w:pPr>
        <w:pStyle w:val="Normal"/>
        <w:tabs>
          <w:tab w:val="clear" w:pos="708"/>
          <w:tab w:val="left" w:pos="426" w:leader="none"/>
        </w:tabs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 zmianę ceny – jeżeli nastąpi zmiana podatku od towarów i usług (VAT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przedłużenie terminu obowiązywania umowy w przypadku niewyczerpania całości </w:t>
      </w:r>
    </w:p>
    <w:p>
      <w:pPr>
        <w:pStyle w:val="Normal"/>
        <w:tabs>
          <w:tab w:val="clear" w:pos="708"/>
          <w:tab w:val="left" w:pos="426" w:leader="none"/>
        </w:tabs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>asortymentu, przy warunku takim, iż niewyczerpana została część asortyment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w treści niniejszej umowy wymagają formy pisemnej – w postaci aneksu podpisanego przez obie strony umowy - pod rygorem ich nieważności. </w:t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oordynowania dostawy strony wyznacz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Zamawiający: dr Jan Bartosińs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) Wykonawca  - 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mają zastosowanie przepisy Kodeksu Cywilnego oraz ustawa Prawo zamówień publi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Ewentualne spory powstałe na tle wykonania  niniejszej  umowy strony poddają rozstrzygnięciu właściwego miejscowo  ze względy na siedzibę  Zamawiającego sąd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>§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eastAsia="Times New Roman"/>
      <w:sz w:val="4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spacing w:lineRule="auto" w:line="360"/>
      <w:ind w:firstLine="35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9:00Z</dcterms:created>
  <dc:creator>Monika</dc:creator>
  <dc:description/>
  <cp:keywords/>
  <dc:language>en-US</dc:language>
  <cp:lastModifiedBy>Monika</cp:lastModifiedBy>
  <cp:lastPrinted>2013-01-21T14:23:00Z</cp:lastPrinted>
  <dcterms:modified xsi:type="dcterms:W3CDTF">2013-04-17T13:29:00Z</dcterms:modified>
  <cp:revision>2</cp:revision>
  <dc:subject/>
  <dc:title/>
</cp:coreProperties>
</file>