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P/2375/21/D/13/1798/13                                                                        Łódź, 10 maja 2013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stentgraftów do tętnic obwodowych – nr sprawy 21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z późń. zm. informujemy, że w postępowaniu prowadzonym w trybie przetargu nieograniczonego na dostawę stentgraftów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1 ofertę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RTERIAE </w:t>
            </w:r>
            <w:r>
              <w:rPr>
                <w:b/>
                <w:sz w:val="16"/>
                <w:szCs w:val="16"/>
              </w:rPr>
              <w:t>Sp. z ograniczoną odpowiedzialnością  Spółk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Komandyt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Jaracza 19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261 Łód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 200,0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ARTERIAE Sp. z o.o. odpowiedzialnością Spółka Komandytowa 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widywany termin podpisania umowy to 13 maja 2013r. w siedzibie Zamawiającego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sz w:val="18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13:00Z</dcterms:created>
  <dc:creator>Monika</dc:creator>
  <dc:description/>
  <cp:keywords/>
  <dc:language>en-US</dc:language>
  <cp:lastModifiedBy>Monika</cp:lastModifiedBy>
  <cp:lastPrinted>2013-05-09T15:07:00Z</cp:lastPrinted>
  <dcterms:modified xsi:type="dcterms:W3CDTF">2013-05-10T10:13:00Z</dcterms:modified>
  <cp:revision>6</cp:revision>
  <dc:subject/>
  <dc:title/>
</cp:coreProperties>
</file>