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4.0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pakowań do sterylizacji i testów kontrolnych nr 6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1  zapisu określającego minimalny i maksymalny zakres realizacji przedmiotu zamówienia (np. ± 20%)?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iorąc pod uwagę orzecznictwo trzeba wprowadzić taki zapis  - Zgodnie z zapisami  specyfikacji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bieg terminu dostawy określonego w § 4 ust. 1 ma przypadać w dni robocze czyli od poniedziałku do piątku?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bieg terminu wymiany wadliwego towaru określonego w § 5 ust. 2 ma przypadać w dni robocze czyli od poniedziałku do piątku?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Tak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zgodzi się, aby w § 5 ust. 3 i 4 słowo „opóźnienia” zastąpione zostało słowem „zwłoki”?</w:t>
      </w:r>
    </w:p>
    <w:p>
      <w:pPr>
        <w:pStyle w:val="TextBodyIndent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w razie braku możliwości lub istotnych trudności w dostarczeniu wyrobów zaoferowanych w ofercie wykonawca będzie mógł dostarczać zamienniki o nie gorszych parametrach i w takiej samej cenie?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zgadza się zapisać możliwość zmiany cen brutto wynikającej ze zmiany obowiązującej stawki VAT, przy zachowaniu dotychczasowych cen netto?</w:t>
      </w:r>
    </w:p>
    <w:p>
      <w:pPr>
        <w:pStyle w:val="TextBodyIndent"/>
        <w:ind w:left="7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isy nie ulegają zmia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xtBodyInden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 jak wyżej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kiet I – Opakowania do sterylizacji.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ind w:left="426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Czy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cy wyrazi zgod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iCs/>
          <w:sz w:val="24"/>
          <w:szCs w:val="24"/>
        </w:rPr>
        <w:t>na wy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czenie r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>kawów papierowo-foliowych do sterylizacji (poz. 16-29) i utworzenie odrębnego pakietu? Podzielenie pakietu umożliwiałoby wi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>kszej il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ci oferentom złożenie ofert atrakcyjnych pod wzgl</w:t>
      </w:r>
      <w:r>
        <w:rPr>
          <w:rFonts w:cs="Times New Roman" w:ascii="Times New Roman" w:hAnsi="Times New Roman"/>
          <w:sz w:val="24"/>
          <w:szCs w:val="24"/>
        </w:rPr>
        <w:t>ę</w:t>
      </w:r>
      <w:r>
        <w:rPr>
          <w:rFonts w:cs="Times New Roman" w:ascii="Times New Roman" w:hAnsi="Times New Roman"/>
          <w:iCs/>
          <w:sz w:val="24"/>
          <w:szCs w:val="24"/>
        </w:rPr>
        <w:t>dem ceny, walorów funkcjonalno – użytkowych oraz jak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iCs/>
          <w:sz w:val="24"/>
          <w:szCs w:val="24"/>
        </w:rPr>
        <w:t>ci. Um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iCs/>
          <w:sz w:val="24"/>
          <w:szCs w:val="24"/>
        </w:rPr>
        <w:t>liwienie zło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iCs/>
          <w:sz w:val="24"/>
          <w:szCs w:val="24"/>
        </w:rPr>
        <w:t>enia ofert ró</w:t>
      </w:r>
      <w:r>
        <w:rPr>
          <w:rFonts w:cs="Times New Roman" w:ascii="Times New Roman" w:hAnsi="Times New Roman"/>
          <w:sz w:val="24"/>
          <w:szCs w:val="24"/>
        </w:rPr>
        <w:t>ż</w:t>
      </w:r>
      <w:r>
        <w:rPr>
          <w:rFonts w:cs="Times New Roman" w:ascii="Times New Roman" w:hAnsi="Times New Roman"/>
          <w:iCs/>
          <w:sz w:val="24"/>
          <w:szCs w:val="24"/>
        </w:rPr>
        <w:t>nym firmom pozwoli Zamawi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iCs/>
          <w:sz w:val="24"/>
          <w:szCs w:val="24"/>
        </w:rPr>
        <w:t>cemu na dokonanie wyboru oferty zgodnej z SIWZ i najkorzystniejszej cenowo. - Nie wyrażamy zgod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Zamawiający dopuści do oceny rękawy do sterylizacji o gramaturze papieru 70g/m2, czyli o wysokiej wytrzymałości mechanicznej i o laminacie foliowym składającym się z 6 warstw? Tak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24 – Czy Zamawiający dopuści do oceny rękaw papierowo-foliowy płaski o wymiarach 350mm x 200 mb lub 400mm x 200 mb w miejsce rękawa 380mm x 200 mb? Ni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25 – Czy Zamawiający dopuści do oceny rękaw papierowo-foliowy płaski o wymiarach 400mm x 200 mb w miejsce rękawa 420mm x 100 mb, po odpowiednim przeliczeniu zapotrzebowania? Nie wyrażamy zgod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. 26 – Czy Zamawiający dopuści do oceny rękaw papierowo-foliowy płaski o wymiarach 400mm x 200 mb w miejsce rękawa 500mm x 200 mb? Nie dopuszczam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z. 28 - Czy Zamawiający dopuści do oceny rękaw papierowo-foliowy z fałdą o wymiarach 350mm x 80mm x 100 mb lub 400mm x 80mm x 100 mb w miejsce rękawa 380mm x 80mm x 100 mb? Zgodnie z zapisami specyfikacji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z. 29 - Czy Zamawiający dopuści do oceny rękaw papierowo-foliowego z fałdą o wymiarach 400mm x 80mm x 100 mb w miejsce rękawa 42mm x 90mm x 66mb, po odpowiednim przeliczeniu zapotrzebowania? 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23:00Z</dcterms:created>
  <dc:creator>Default User</dc:creator>
  <dc:description/>
  <cp:keywords/>
  <dc:language>en-US</dc:language>
  <cp:lastModifiedBy>Default User</cp:lastModifiedBy>
  <cp:lastPrinted>2013-02-04T09:25:00Z</cp:lastPrinted>
  <dcterms:modified xsi:type="dcterms:W3CDTF">2013-02-04T08:26:00Z</dcterms:modified>
  <cp:revision>11</cp:revision>
  <dc:subject/>
  <dc:title>Łódź, dnia 29</dc:title>
</cp:coreProperties>
</file>