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25/U/13/2353/13                                                                                Łódź, dnia 19.06.2013 r.</w:t>
      </w:r>
    </w:p>
    <w:p>
      <w:pPr>
        <w:pStyle w:val="Normal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Informacja o wyborze najkorzystniejszej oferty dotyczącej postępowania na: </w:t>
      </w:r>
      <w:r>
        <w:rPr>
          <w:b/>
          <w:i/>
        </w:rPr>
        <w:t>Ubezpieczenie odpowiedzialności cywilnej oraz ubezpieczenie mienia od wszystkich ryzyk SP ZOZ MSW w Łodzi – nr sprawy 25/U/1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Zgodnie z art. 92 ustawy z dnia 29 stycznia 2004r. Prawo zamówień publicznych ( Dz. U z 2010r. nr 113 poz. 759 i Nr 161 poz. 1078) informujemy, że w postępowaniu prowadzonym w trybie przetargu nieograniczonego na </w:t>
      </w:r>
      <w:r>
        <w:rPr>
          <w:b/>
          <w:i/>
        </w:rPr>
        <w:t>ubezpieczenie odpowiedzialności cywilnej oraz ubezpieczenie mienia od wszystkich ryzyk SP ZOZ MSW w Łodzi – nr sprawy 25/U/13</w:t>
      </w:r>
      <w:r>
        <w:rPr/>
        <w:t xml:space="preserve"> dokonano wyboru najkorzystniejszej oferty.</w:t>
      </w:r>
    </w:p>
    <w:p>
      <w:pPr>
        <w:pStyle w:val="Normal"/>
        <w:jc w:val="both"/>
        <w:rPr/>
      </w:pPr>
      <w:r>
        <w:rPr/>
        <w:t>W przedmiotowym postępowaniu złożono 1 ofertę. Zamawiający dokonał oceny i porównania złożonych ofert niepodlegających odrzuceniu. Zgodnie ze Specyfikacją Istotnych Warunków Zamówienia przy wyborze najkorzystniejszej  oferty Zamawiający kierował się kryterium: cena 100%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13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olejność ofert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g kryteriów z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alizację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mówienia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zechny Zakład Ubezpieczeń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. Jana Pawła II 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-133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8 840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pierws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lejnośc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PZU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13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olejność ofert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g kryteriów z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alizację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zamówienia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zechny Zakład Ubezpieczeń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. Jana Pawła II 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-133 Warsz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 420,0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pierws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olejności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PZU SA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nie podpisana w dniu 20.06.2013r. w siedzib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/ 63 41 270, fax 42/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.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12:00Z</dcterms:created>
  <dc:creator>Monika</dc:creator>
  <dc:description/>
  <cp:keywords/>
  <dc:language>en-US</dc:language>
  <cp:lastModifiedBy>Monika</cp:lastModifiedBy>
  <cp:lastPrinted>2012-06-26T12:46:00Z</cp:lastPrinted>
  <dcterms:modified xsi:type="dcterms:W3CDTF">2013-06-19T07:59:00Z</dcterms:modified>
  <cp:revision>4</cp:revision>
  <dc:subject/>
  <dc:title>Łódź, dnia 29</dc:title>
</cp:coreProperties>
</file>