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06.02.2013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sterylnych jednorazowych wkładów automatycznych wstrzykiwaczy kontrastu nr 5/D/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sterylnych jednorazowych wkładów automatycznych wstrzykiwaczy kontrastu nr 5/D/13</w:t>
      </w:r>
      <w:r>
        <w:rPr>
          <w:rFonts w:cs="Times New Roman" w:ascii="Times New Roman" w:hAnsi="Times New Roman"/>
        </w:rPr>
        <w:t xml:space="preserve">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3 oferty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2880"/>
        <w:gridCol w:w="1170"/>
        <w:gridCol w:w="1350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77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etze Medical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060 Prószków, ul. Osiedle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96,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82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kome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03-918 Warszawa, ul. Łotewska 17/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91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TM - MED. Jolanta Krysi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6-400 Gorzów Wielkopolski, ul. Wyszyńskiego 154B/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200,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8,1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</w:rPr>
        <w:t xml:space="preserve">Ekomed Sp. z o.o. 03-918 Warszawa, ul. Łotewska 17/0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12.02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02-05T14:59:00Z</cp:lastPrinted>
  <dcterms:modified xsi:type="dcterms:W3CDTF">2013-02-05T13:59:00Z</dcterms:modified>
  <cp:revision>31</cp:revision>
  <dc:subject/>
  <dc:title>Łódź, dnia 29</dc:title>
</cp:coreProperties>
</file>