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51/D/13/4429/13                                                               Łódź, 14 listopada 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prowadników i y-connectorów na potrzeby pracowni Hemodynamiki– nr sprawy 51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dostawy prowadników i y-connectorów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1 ofertę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551"/>
        <w:gridCol w:w="1701"/>
        <w:gridCol w:w="1560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-300 Nowy Tomyś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 450,00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Aesculap Chifa 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18 listopad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2:00Z</dcterms:created>
  <dc:creator>Monika</dc:creator>
  <dc:description/>
  <cp:keywords/>
  <dc:language>en-US</dc:language>
  <cp:lastModifiedBy>Monika</cp:lastModifiedBy>
  <cp:lastPrinted>2013-11-13T15:02:00Z</cp:lastPrinted>
  <dcterms:modified xsi:type="dcterms:W3CDTF">2013-11-14T09:06:00Z</dcterms:modified>
  <cp:revision>4</cp:revision>
  <dc:subject/>
  <dc:title/>
</cp:coreProperties>
</file>