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poz. 709 z późn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BZP z dnia ……………… nr .……. - sprawa 51/D/13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rowadników i y-connectorów  na potrzeby Pracowni Hemodynamiki dokonał  wyboru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ww.  dostaw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Specyfikacji Istotnych Warunków Zamówienia i złożonej oferty przetargowej w zakresie wybranym na podstawie postępowani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 faksem pod nr ................................ Na żądanie Wykonawcy Zamawiający  prześle  oryginał zamówienia poczt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dostarczany wraz z fakturą ewentualnie ( z dokumentem WZ na którym będą wypełnione wszystkie pola łącznie z ceną jednostkową brutto i wartością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01:00Z</dcterms:created>
  <dc:creator>Przetargi</dc:creator>
  <dc:description/>
  <cp:keywords/>
  <dc:language>en-US</dc:language>
  <cp:lastModifiedBy>Monika</cp:lastModifiedBy>
  <cp:lastPrinted>2013-10-21T11:01:00Z</cp:lastPrinted>
  <dcterms:modified xsi:type="dcterms:W3CDTF">2013-10-21T09:01:00Z</dcterms:modified>
  <cp:revision>2</cp:revision>
  <dc:subject/>
  <dc:title/>
</cp:coreProperties>
</file>