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28/D/13/2344/13                                                                 Łódź, 18 czerwca 2013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dotyczącej postępowania na: </w:t>
      </w:r>
      <w:r>
        <w:rPr>
          <w:b/>
          <w:i/>
          <w:sz w:val="24"/>
          <w:szCs w:val="24"/>
        </w:rPr>
        <w:t xml:space="preserve">dostawę żywienia pozajelitowego i dojelitowego dla potrzeb oddziałów szpitalnych </w:t>
      </w:r>
      <w:r>
        <w:rPr>
          <w:b/>
          <w:i/>
        </w:rPr>
        <w:t xml:space="preserve"> – nr sprawy 28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z późń. zm. informujemy, że w postępowaniu prowadzonym w trybie przetargu nieograniczonego na dostawę żywienia pozajelitowego i dojelitowego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6 ofert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3"/>
        <w:gridCol w:w="1701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clepios S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812,16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8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zal Lublin Sp. z o.o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. Spółdzielczości Pracy 3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-147 Lubl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76,48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9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us Internacional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-273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277,86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Hurt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00,87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4 Salus International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3"/>
        <w:gridCol w:w="1701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lmed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nopnickiej 11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30 Biała Pi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5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clepios S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Hubska 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75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7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zal Lublin Sp. z o.o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. Spółdzielczości Pracy 3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-147 Lubl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75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us Internacional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-273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,15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Hurt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 Salus International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xter Polska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ruczkowskiego 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-380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432,98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5 Baxter Polska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4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onopnickiej 11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230 Biała Pis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898,32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Bialmed S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Pakiet nr 5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onopnickiej 11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230 Biała Pis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876,00 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Bialmed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y termin podpisania umowy to 24 czerwca 2013r. w siedzibie Zamawiającego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18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4:37:00Z</dcterms:created>
  <dc:creator>Monika</dc:creator>
  <dc:description/>
  <cp:keywords/>
  <dc:language>en-US</dc:language>
  <cp:lastModifiedBy>Monika</cp:lastModifiedBy>
  <cp:lastPrinted>2013-06-17T16:36:00Z</cp:lastPrinted>
  <dcterms:modified xsi:type="dcterms:W3CDTF">2013-06-18T09:58:00Z</dcterms:modified>
  <cp:revision>4</cp:revision>
  <dc:subject/>
  <dc:title/>
</cp:coreProperties>
</file>