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45/D/13/4252/13                                                               Łódź, 31 październik  2013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wiadczenie usługi żywienia pacjentów polegającej na zapewnieniu codziennej produkcji, dostawy posiłków oraz wydania ich pacjentom szpitala 7 dni w tygodniu – nr sprawy 45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Dz. U. z 2013r. poz.907 ze zm. ) informujemy, że w postępowaniu prowadzonym w trybie przetargu nieograniczonego na świadczenie usługi żywienia pacjentów polegającej na zapewnieniu codziennej produkcji, dostawy posiłków oraz wydania ich pacjentom 7 dni w tygodniu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edmiotowym postępowaniu złożono 6 ofert 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ferta nr 1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atermed S.A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uL. Ks. Siemaszki 15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/>
        </w:rPr>
        <w:t>31-201 Kraków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rta nr 2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erenissima Polska Sp. z o.o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Al. Politechniki 3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90-924 Łódź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  <w:lang w:val="en-US"/>
        </w:rPr>
      </w:pPr>
      <w:r>
        <w:rPr>
          <w:rFonts w:cs="Tahoma" w:ascii="Tahoma" w:hAnsi="Tahoma"/>
          <w:sz w:val="22"/>
          <w:szCs w:val="22"/>
          <w:u w:val="single"/>
          <w:lang w:val="en-US"/>
        </w:rPr>
        <w:t xml:space="preserve">Oferta nr 3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Gastro Serwis Sp. z o.o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ul. Przybyszewskiego 255/267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92-338 Łódź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  <w:lang w:val="en-US"/>
        </w:rPr>
        <w:t>Oferta nr 4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Gomi S.C. Zbigniew Górka, Katarzyna Górka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ul. Modrzewiowa 4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24-320 Poniatowa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en-US"/>
        </w:rPr>
      </w:pPr>
      <w:r>
        <w:rPr>
          <w:rFonts w:cs="Tahoma" w:ascii="Tahoma" w:hAnsi="Tahoma"/>
          <w:sz w:val="22"/>
          <w:szCs w:val="22"/>
          <w:u w:val="single"/>
          <w:lang w:val="en-US"/>
        </w:rPr>
        <w:t>Oferta nr 5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Specjalistyczny Zakład Opieki Zdrowotnej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,,FEL – MED” Sp. z o.o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ul. Szpitalna 6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92-207 Łódź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  <w:lang w:val="en-US"/>
        </w:rPr>
      </w:pPr>
      <w:r>
        <w:rPr>
          <w:rFonts w:cs="Tahoma" w:ascii="Tahoma" w:hAnsi="Tahoma"/>
          <w:sz w:val="22"/>
          <w:szCs w:val="22"/>
          <w:u w:val="single"/>
          <w:lang w:val="en-US"/>
        </w:rPr>
        <w:t>Oferta nr 6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GREK RTC SA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ul. Piątkowska 83R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/>
        </w:rPr>
        <w:t>95-100 Zgier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551"/>
        <w:gridCol w:w="1701"/>
        <w:gridCol w:w="1560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termed S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l. Ks. Siemaszki 15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-201 Kra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8 524,16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8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enissima Polska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. Politechniki 3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924 Łód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33 324,74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tro – Srewis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Przybyszewskiego 255/26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-338 Łód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7 448,48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2 Serenissima Polska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Informujemy, ż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nr 4  - ,,GOMI” s.c. Zbigniew Górka, Katarzyna Górka zgodnie z  art.24 ust 2 pkt 4 ustawy z dnia 29.01.2004r Prawo zamówień publicznych ( Dz. U. z 2013r. poz . 907 ze zm.) – zostaje wykluczona – Wykonawca nie spełnia warunków udziału w przedmiotowym postępowaniu w związku z powyższym oferta zostaje odrzucona na mocy art. 89 ust 1 pkt 5 ustawy Pzp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nr 5 -  Specjalistyczny Zakład Opieki Zdrowotnej ,,Fel - Med” Sp. z o.o. zgodnie z  art.24 ust 2 pkt 4 ustawy z dnia 29.01.2004r Prawo zamówień publicznych ( Dz. U. z 2013r. poz . 907 ze zm.) – zostaje wykluczona – Wykonawca nie spełnia warunków udziału w przedmiotowym postępowaniu w związku z powyższym oferta zostaje odrzucona na mocy art. 89 ust 1 pkt 5 ustawy Pzp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nr 6 GREK RTC SA zostaje odrzucona na mocy art. 89 ust. 1 pkt 4 ustawy z dnia 29.01.2004r Prawo zamówień publicznych ( Dz. U. z 2013r. poz . 907 ze zm.) – zawiera rażąco niską cenę w stosunku do przedmiotu zamówieni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y termin podpisania umowy to 7 listopad 2013r. w siedzibie Zamawiającego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sz w:val="18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9:00Z</dcterms:created>
  <dc:creator>Monika</dc:creator>
  <dc:description/>
  <cp:keywords/>
  <dc:language>en-US</dc:language>
  <cp:lastModifiedBy>Monika</cp:lastModifiedBy>
  <cp:lastPrinted>2013-10-31T13:02:00Z</cp:lastPrinted>
  <dcterms:modified xsi:type="dcterms:W3CDTF">2013-10-31T13:40:00Z</dcterms:modified>
  <cp:revision>3</cp:revision>
  <dc:subject/>
  <dc:title/>
</cp:coreProperties>
</file>