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8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UMOWA  (projek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……………..pomiędz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</w:rPr>
        <w:t>, reprezentowanym prze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 n. med. Robert Starzec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Normal"/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a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3"/>
          <w:sz w:val="20"/>
          <w:lang w:val="en-US" w:eastAsia="en-US"/>
        </w:rPr>
        <w:t>………………………………………………</w:t>
      </w:r>
      <w:r>
        <w:rPr>
          <w:rFonts w:cs="Arial" w:ascii="Arial" w:hAnsi="Arial"/>
          <w:spacing w:val="-3"/>
          <w:sz w:val="20"/>
          <w:lang w:val="en-US" w:eastAsia="en-US"/>
        </w:rPr>
        <w:t>..</w:t>
      </w:r>
      <w:r>
        <w:rPr>
          <w:rFonts w:cs="Arial" w:ascii="Arial" w:hAnsi="Arial"/>
          <w:color w:val="000000"/>
          <w:sz w:val="20"/>
        </w:rPr>
        <w:t>zarejestrowaną w Krajowym Rejestrze Sądowym prowadzonym przez Sąd Rejonowy dla………………………. pod Nr KRS: 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lang w:val="en-US" w:eastAsia="en-US"/>
        </w:rPr>
        <w:t xml:space="preserve">zwaną w dalszej części umowy </w:t>
      </w:r>
      <w:r>
        <w:rPr>
          <w:rFonts w:cs="Arial" w:ascii="Arial" w:hAnsi="Arial"/>
          <w:b/>
          <w:spacing w:val="-3"/>
          <w:sz w:val="20"/>
          <w:lang w:val="en-US" w:eastAsia="en-US"/>
        </w:rPr>
        <w:t>WYKONAWCĄ</w:t>
      </w:r>
      <w:r>
        <w:rPr>
          <w:rFonts w:cs="Arial" w:ascii="Arial" w:hAnsi="Arial"/>
          <w:spacing w:val="-3"/>
          <w:sz w:val="20"/>
          <w:lang w:val="en-US" w:eastAsia="en-US"/>
        </w:rPr>
        <w:t xml:space="preserve">, :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(poza obiektami ZAMAWIAJACEGO)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trybucji posiłków na terenie obiektów ZAMAWIAJACEGO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14"/>
        </w:numPr>
        <w:ind w:left="714" w:hanging="357"/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 xml:space="preserve">Umowa zostaje zawarta na okres 12 miesięcy, licząc od dnia,podpisania umowy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żywienia szpitalnego świadczone będą przez WYKONAWCĘ codziennie i każdego dnia kalendarzowego w tym również w wszelkiego rodzaju święt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do akceptacji jadłospisów dekadowych zgodnych z normami.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rczenie najpóźniej w dniu poprzedzającym jadłospis na dzień bieżący w formie umożliwiającej  rozwieszenie jako informacji dla pacjentów,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nie rzadziej niż raz w roku wyników kontroli Stacji Sanitarno-Epidemiologicznej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ocenę wartości odżywczej jadłospisu dekadowego,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orazowego powiadomienia ZAMAWIAJACEGO o zmianie środków do czyszczenia i dezynfekcji stosowanych do urządzeń kuchennych, na żądanie ZAMAWIAJACEGO WYKONAWCA obowiązany będzie przedstawić stosowne atesty dla użytych środków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a działalnością przez cały okres obowiązywania umowy a kserokopia polisy zostanie przekazana ZAMAWIAJĄCEMU przy podpisaniu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szkody spowodowane przez jego pracowników, które powstały w trakcie i w zakresie realizacji umowy na terenie obiektów ZAMAWIJACEGO (np. rozbite drzwi, obite ściany, urwane futryny, zniszczone podłogi)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klamacje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strzega, że w razie stwierdzenia nieprawidłowego  wykonywania postanowień umowy jest uprawniony do reklamowania jakości usług  świadczonych przez WYKONAWCĘ. 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Nie usunięcie przez WYKONAWCĘ zgłoszonych reklamacj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tanowi podstawę do potrącenia 100% wartości zakwestionowanej usług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reklamacje dotyczące wykonywania usług będą na piśmie, w nagłych sytuacjach reklamacje mogą być zgłaszane telefonicznie – np. brak porcji. 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klamacje będą oceniane przez wyznaczone osoby ze strony ZAMAWIAJĄCEGO w obecności WYKONAWCY i potwierdzone protokółem usterkowym, w terminie 6 godzin od momentu wniesienia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sunięcia potwierdzonych przypadków nienależytego wykonania lub nie wykonania usług w terminie 12 godzin od momentu wniesienia reklamacj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klamacje oczywiste  uzasadnione winny być uwzględniane przez WYKONAWCĘ natychmias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jest p. Grażyna Kołodziejska, a także inne osoby pisemnie upoważnione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, która stanowi załącznik nr 2  do umow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II śniadani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zł (słownie: ....................................................... zł),</w:t>
      </w:r>
    </w:p>
    <w:p>
      <w:pPr>
        <w:pStyle w:val="Normal"/>
        <w:widowControl/>
        <w:ind w:left="357" w:hanging="0"/>
        <w:rPr/>
      </w:pPr>
      <w:r>
        <w:rPr>
          <w:rFonts w:cs="Arial" w:ascii="Arial" w:hAnsi="Arial"/>
          <w:b/>
          <w:i/>
          <w:sz w:val="20"/>
        </w:rPr>
        <w:t>cena za podwieczorek</w:t>
      </w:r>
      <w:r>
        <w:rPr>
          <w:rFonts w:cs="Arial" w:ascii="Arial" w:hAnsi="Arial"/>
          <w:sz w:val="20"/>
        </w:rPr>
        <w:t xml:space="preserve">   wynosi: kwotę netto .............. zł (słownie:................................................zł ), natomiast wraz z należnym podatkiem VAT w wysokości ......%, wynosi kwotę brutto .............. zł (słownie: ....................................................... zł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płata za usługi będzie następować za każdy miesiąc jej wykonania na podstawie faktury VAT wraz z protokołem potwierdzającym zakres oraz jakość wykonanej usługi w terminie  30 dni od dnia  otrzymania prawidłowo wystawionej faktury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gwarantuje niezmienność ceny posiłków określonej  w formularzu ofertowym  przez okres trwania  umowy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Ceny 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normalnej eksploatacji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23"/>
        </w:numPr>
        <w:ind w:left="0" w:right="-142" w:hanging="0"/>
        <w:rPr/>
      </w:pPr>
      <w:r>
        <w:rPr>
          <w:rFonts w:cs="Arial" w:ascii="Arial" w:hAnsi="Arial"/>
          <w:sz w:val="20"/>
        </w:rPr>
        <w:t>WYKONAWCA płacić będzie ZAMAWIAJĄCEMU czynsz najmu w wysokości 25 zł (słownie : dwadzieścia pięć  złote 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3.</w:t>
        <w:tab/>
        <w:t xml:space="preserve">WYKONAWCA będzie dokonywać miesięcznych rozliczeń z ZAMAWIAJĄCYM z tytułów określonych w ust. 2 na podstawie: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</w:t>
        <w:tab/>
        <w:tab/>
        <w:t xml:space="preserve">opłaty  za centralne ogrzewanie + podgrzanie wody  wynoszącej 100,00 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opłaty  za energię elektryczną  8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 opłaty za  wodę zimną, 4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  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loryzacja czynszu najmu i uaktualnianie wysokości opłat eksploatacyjny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MAWIAJĄCY zastrzega sobie prawo zmiany wysokości czynszu określonego w §15 ust 1, proporcjonalnie do wzrostu wskaźnika cen towarów i usług podawanego przez Prezesa GUS w Monitorze Polskim w terminach rocznych, zmiana czynszu w wyżej opisany sposób nie stanowi zmiany umowy i nie wymaga aneks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późnienia lub zwłokę w zapłacie wynikającej z umowy należności pieniężnej WYKONAWCY i przysługują od Zamawiającego odsetki ustawow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atę zapłaty przyjmuje się datę, której nastąpiło obciążenie rachunku bankowego WYKONAWCY należną kwotą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a) za każde niewłaściwe przygotowanie posiłków pod względem ilościowym, jakościowym, dietetycznym lub higienicznym Zamawiający naliczy kary umowne w postaci potrącenia należności za całą usługę wykonywaną w danym dniu na oddziale, w którym stwierdzono tę nieprawidłowość.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 xml:space="preserve">b) za rozwiązanie umowy z przyczyn leżących po stronie Wykonawcy określonych w § 20 w wysokości 30 % wartości netto faktury wystawionej przez Wykonawcę za miesiąc poprzedzający dzień rozwiązania umowy bez wypowiedzenia. </w:t>
      </w:r>
    </w:p>
    <w:p>
      <w:pPr>
        <w:pStyle w:val="Pkt1"/>
        <w:spacing w:before="0" w:after="0"/>
        <w:ind w:left="714" w:hanging="357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zwłoki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Pkt1"/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uzupełniające.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stąpienie od umowy</w:t>
      </w:r>
    </w:p>
    <w:p>
      <w:pPr>
        <w:pStyle w:val="Tekstpodstawowywcity2"/>
        <w:tabs>
          <w:tab w:val="clear" w:pos="708"/>
          <w:tab w:val="left" w:pos="2057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olor w:val="000000"/>
        </w:rPr>
        <w:t>Prawo odstąpienia od umowy ze skutkiem natychmiastowym przysługuje ZAMAWIAJĄCEMU, w przypadkach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e rozpoczęcia świadczenia usług w przewidzianym terminie,</w:t>
      </w:r>
      <w:r>
        <w:rPr>
          <w:rFonts w:cs="Arial" w:ascii="Arial" w:hAnsi="Arial"/>
          <w:color w:val="000000"/>
          <w:spacing w:val="-1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 kwartału) niewykonania lub nienależytego wykonania usług 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kwartału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zwłoce w płatności czynszu lub opłat eksploatacyjnych przekraczającej ponad 2 miesiące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W przypadku odstąpienia od umowy przez ZAMAWIAJĄCEGO z przyczyn określonych w ust. 1 WYKONAWCA zapłaci ZAMAWIAJĄCEMU karę umowną w wysokości wynagrodzenia brutto  za okres jednego miesiąca, o którym mowa w § 9 ust. 1 niniejszej umow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3.Umowa może być rozwiązana przez każdą ze stron z zachowaniem 3 – miesięcznego okresu wypowiedzenia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Y przysługuje prawo odstąpienia od umowy bez wypowiedzenia, jeżeli ZAMAWIAJĄCY będzie zalegał z zapłatą za trzy miesiące. Przed odstąpieniem od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5.O odstąpieniu od umowy ZAMAWIAJĄCY zawiadomi WYKONAWCĘ na piśmie w terminie 30 dni od daty powzięcia wiadomości o zaistnieniu okoliczności stanowiących przesłanki odstąpienia, wyznaczając termin do którego Wykonawca zobowiązany jest świadczyć usługi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6.W razie wystąpienia istotnej zmiany okoliczności powodującej, że wykonanie umowy nie leży w interesie publicznym, czego nie można było przewidzieć w chwili zawarcia umowy, ZAMAWIAJĄCY może odstąpić od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7.ZAMAWIAJĄCY jest uprawniony do odstąpienia od umowy także w przypadku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łoszenia wobec WYKONAWCY upadłości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dania podmiotu WYKONAWCY likwidacji, uniemożliwiającej należyte wykonywanie usług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ZAMAWIAJĄCY dopuszcza zmiany umowy po jej zawarciu w zakresie: 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dotyczących ilości posiłków wynikających z ruchu chorych 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 oraz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57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basedOn w:val="Domylnaczcionkaakapitu1"/>
    <w:qFormat/>
    <w:rPr>
      <w:b/>
      <w:sz w:val="24"/>
    </w:rPr>
  </w:style>
  <w:style w:type="character" w:styleId="TekstpodstawowyZnak">
    <w:name w:val="Tekst podstawowy Znak"/>
    <w:basedOn w:val="Domylnaczcionkaakapitu1"/>
    <w:qFormat/>
    <w:rPr>
      <w:sz w:val="32"/>
    </w:rPr>
  </w:style>
  <w:style w:type="character" w:styleId="ZwykytekstZnak">
    <w:name w:val="Zwyk?y tekst Znak"/>
    <w:basedOn w:val="Domylnaczcionkaakapitu1"/>
    <w:qFormat/>
    <w:rPr>
      <w:rFonts w:ascii="Courier New" w:hAnsi="Courier New" w:cs="Courier New"/>
    </w:rPr>
  </w:style>
  <w:style w:type="character" w:styleId="Tekstpodstawowy3Znak">
    <w:name w:val="Tekst podstawowy 3 Znak"/>
    <w:basedOn w:val="Domylnaczcionkaakapitu1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basedOn w:val="Domylnaczcionkaakapitu1"/>
    <w:qFormat/>
    <w:rPr>
      <w:sz w:val="16"/>
    </w:rPr>
  </w:style>
  <w:style w:type="character" w:styleId="TekstkomentarzaZnak">
    <w:name w:val="Tekst komentarza Znak"/>
    <w:basedOn w:val="Domylnaczcionkaakapitu1"/>
    <w:qFormat/>
    <w:rPr>
      <w:kern w:val="2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kstdymkaZnak">
    <w:name w:val="Tekst dymka Znak"/>
    <w:basedOn w:val="Domylnaczcionkaakapitu1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7:00Z</dcterms:created>
  <dc:creator>Monika</dc:creator>
  <dc:description/>
  <cp:keywords/>
  <dc:language>en-US</dc:language>
  <cp:lastModifiedBy>Monika</cp:lastModifiedBy>
  <cp:lastPrinted>2013-10-02T14:38:00Z</cp:lastPrinted>
  <dcterms:modified xsi:type="dcterms:W3CDTF">2013-10-02T12:41:00Z</dcterms:modified>
  <cp:revision>5</cp:revision>
  <dc:subject/>
  <dc:title/>
</cp:coreProperties>
</file>