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0.05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nadzór autorski i usługi serwisowe systemu informatycznego Eskulap nr 20/U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6910" cy="31864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1-2 - wyrażamy zgodę na zmianę zapisów umowy w powyższym zakresie.</w:t>
      </w:r>
    </w:p>
    <w:p>
      <w:pPr>
        <w:pStyle w:val="Normal"/>
        <w:keepLines/>
        <w:suppressAutoHyphens w:val="false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. 3 - zapis brzmi następująco: :Przedmiotem Umowy jest świadczenie przez Wykonawcę na rzecz Zamawiającego usług serwisowych oraz usług związanych z aktualizacją Oprogramowania Aplikacyjnego i motoru bazy danych”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łączeniu wzór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4-05-20T13:31:00Z</cp:lastPrinted>
  <dcterms:modified xsi:type="dcterms:W3CDTF">2014-05-20T11:43:00Z</dcterms:modified>
  <cp:revision>41</cp:revision>
  <dc:subject/>
  <dc:title>Łódź, dnia 29</dc:title>
</cp:coreProperties>
</file>