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Łódź, 23.05.2014 r.</w:t>
      </w:r>
    </w:p>
    <w:p>
      <w:pPr>
        <w:pStyle w:val="Tekstpodstawowy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P/2374/20/U/2239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NFORMACJA O WYBORZE  NAJKORZYSTNIEJSZEJ OFERTY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 xml:space="preserve">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nadzór autorski i usługi serwisowe systemu informatycznego Eskulap nr 20/U/14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 ofertę. Kierowano się kryterium ce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600"/>
        <w:gridCol w:w="2700"/>
        <w:gridCol w:w="1260"/>
        <w:gridCol w:w="1179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ghtSoft Sp. z o. o.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61-132 Poznań, ul. </w:t>
            </w:r>
            <w:r>
              <w:rPr>
                <w:rFonts w:cs="Times New Roman" w:ascii="Times New Roman" w:hAnsi="Times New Roman"/>
                <w:lang w:val="en-US"/>
              </w:rPr>
              <w:t>Kórnicka 5, DS3/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300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10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</w:rPr>
        <w:t xml:space="preserve">RightSoft Sp. z o. o. 61-132 Poznań, ul. Kórnicka 5, DS3/16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a zostanie podpisana w dniu 27 maja  2014 r. w siedzibie Zamawiającego.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Tekstpodstawowy2"/>
        <w:rPr>
          <w:rFonts w:ascii="Arial" w:hAnsi="Arial" w:cs="Arial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spacing w:lineRule="auto" w:line="360"/>
        <w:ind w:left="15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/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11:56:00Z</dcterms:created>
  <dc:creator>Default User</dc:creator>
  <dc:description/>
  <cp:keywords/>
  <dc:language>en-US</dc:language>
  <cp:lastModifiedBy>Default User</cp:lastModifiedBy>
  <cp:lastPrinted>2014-05-22T13:12:00Z</cp:lastPrinted>
  <dcterms:modified xsi:type="dcterms:W3CDTF">2014-05-23T11:02:00Z</dcterms:modified>
  <cp:revision>13</cp:revision>
  <dc:subject/>
  <dc:title>Łódź, dnia 29</dc:title>
</cp:coreProperties>
</file>