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Łódź, 15.01.2015 r.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komputerowego  nr 63/D/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69635" cy="1156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dpowiedz 1:</w:t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Tak, Zamawiający dopuści 1 gniazdo wielofunkcyjne przy założeniu iż spełnia funkcje: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>
          <w:bCs/>
          <w:lang w:eastAsia="ar-SA"/>
        </w:rPr>
        <w:t>Min. 1 wejście mikrofonowe + 1 wyjście słuchawek + 1 liniowe wejście audio.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bCs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965825" cy="1315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dpowiedz2 :</w:t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Tak jak w pytaniach i odpowiedziach 1:</w:t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„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Tak, dopuszczalne jest zaoferowanie 2 GB + 4 GB jak również 4 GB + 4 GB”</w:t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Proszę zwrócić uwagę na wymaganie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„(3)</w:t>
        <w:tab/>
        <w:t>Cała zainstalowana pamięć musi być w pełni obsługiwana przez wszystkie komponenty komputera (procesor / płytę główną / system operacyjny). Jeżeli złożona oferta zawiera 16 GB RAM to pełne 16 GB musi być obsługiwane.”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</w:t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W Państwa przypadku 2 x 4GB = 8 GB musi być obsługiwane przez komputer mimo, iż minimalne wymaganie jest na 6 GB RAM. </w:t>
      </w:r>
    </w:p>
    <w:p>
      <w:pPr>
        <w:pStyle w:val="Bezodstpw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Dyrektor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SP ZOZ MSW w Łodzi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dr n. med. Robert Starzec, MBA      </w:t>
      </w: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-412750</wp:posOffset>
              </wp:positionV>
              <wp:extent cx="5833745" cy="4121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45pt;margin-top:-32.5pt;width:459.35pt;height:32.45pt" coordorigin="-69,-650" coordsize="9187,649">
              <v:group id="shape_0" style="position:absolute;left:-69;top:-650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-650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51;top:-650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69;top:-646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78;top:-650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13;top:-610;width:3905;height:508">
                <v:shape id="shape_0" stroked="f" o:allowincell="f" style="position:absolute;left:6571;top:-5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36;top:-565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13;top:-610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jpeg"/><Relationship Id="rId6" Type="http://schemas.openxmlformats.org/officeDocument/2006/relationships/image" Target="media/image9.png"/><Relationship Id="rId7" Type="http://schemas.openxmlformats.org/officeDocument/2006/relationships/image" Target="media/image10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44:00Z</dcterms:created>
  <dc:creator>Default User</dc:creator>
  <dc:description/>
  <cp:keywords/>
  <dc:language>en-US</dc:language>
  <cp:lastModifiedBy>user</cp:lastModifiedBy>
  <cp:lastPrinted>2015-01-15T15:29:00Z</cp:lastPrinted>
  <dcterms:modified xsi:type="dcterms:W3CDTF">2015-01-15T14:29:00Z</dcterms:modified>
  <cp:revision>8</cp:revision>
  <dc:subject/>
  <dc:title>Łódź, dnia 29</dc:title>
</cp:coreProperties>
</file>