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63/D/14/688/15</w:t>
        <w:tab/>
        <w:tab/>
        <w:tab/>
        <w:tab/>
        <w:tab/>
        <w:t>Łódź, dnia 13.02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tępowania przetargowego w trybie przetargu nieograniczonego na dostawę sprzętu komputerowego  nr 63/D/14</w:t>
      </w:r>
      <w:r>
        <w:rPr>
          <w:rFonts w:cs="Arial"/>
          <w:b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przętu komputerowego  nr 63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5 ofert. Kierowano się kryterium ceny oraz  terminem gwarancj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171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cept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-992 Warszawa,</w:t>
              <w:br/>
              <w:t xml:space="preserve"> ul. Wodniaków 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88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2,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7,55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 Alf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200 Świebodzin,</w:t>
              <w:br/>
              <w:t xml:space="preserve"> ul. Sikorskiego 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10,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1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6,14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utex Sp. z o.o. Sp. 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654 Warszawa, ul. Mroźna 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944,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Tech s.c. – M. Duda, P. Kapus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031 Łódź, ul. Tuwima 95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38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2,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7,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Computex Sp. z o.o. Sp. k. 03-654 Warszawa, ul. Mroźna 27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171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cept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-992 Warszawa,</w:t>
              <w:br/>
              <w:t xml:space="preserve"> ul. Wodniaków 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8,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2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7,08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 Alf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200 Świebodzin,</w:t>
              <w:br/>
              <w:t xml:space="preserve"> ul. Sikorskiego 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9,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4,54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x Sp. z o.o. Sp. 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654 Warszawa, ul. Mroźna 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7,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1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6,1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Tech s.c. – M. Duda, P. Kapus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031 Łódź, ul. Tuwima 95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3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E-Tech s.c. – M. Duda, P. Kapusta 90-031 Łódź, ul. Tuwima 95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171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x Sp. z o.o. Sp. 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654 Warszawa, ul. Mroźna 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21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7,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1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8,2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Tech s.c. – M. Duda, P. Kapus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031 Łódź, ul. Tuwima 95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82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1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E-Tech s.c. – M. Duda, P. Kapusta 90-031 Łódź, ul. Tuwima 95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171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c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 Zgierz, ul. Łęczycka 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gwarancji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Digicom 95-100 Zgierz, ul. Łęczycka 5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ieważnienie pakietu 4 na podstawie art. 93 ust 1 pkt 1 Ustawy Pzp – nie złożono żadnej oferty niepodlegającej odrzuceni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4.02.2015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  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SP ZOZ MSW w Łodzi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r n. med. Robert Starzec, MBA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Tekstpodstawowy2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02-12T10:51:00Z</cp:lastPrinted>
  <dcterms:modified xsi:type="dcterms:W3CDTF">2015-02-13T10:12:00Z</dcterms:modified>
  <cp:revision>46</cp:revision>
  <dc:subject/>
  <dc:title>Łódź, dnia 29</dc:title>
</cp:coreProperties>
</file>