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listopad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cytostatycznych– nr sprawy 55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zy w pakiecie nr 17 poz. 1. Zamawiający wymaga aby dexametazon posiadał wskazania do stosowania w ostrych stanach wstrząsowych, obrzękach krtani i strun głosowych, ostrych odczynach uczuleniowych, po strumektomii (profilaktycznie i w leczeniu powikłań), przełomach w chorobie Addisona?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ź: Zamawiający wymaga dexametazon do stosowania w/w i dodatkowo w ciężkich stanach spastycznych oskrzeli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45:00Z</dcterms:created>
  <dc:creator>Monika</dc:creator>
  <dc:description/>
  <cp:keywords/>
  <dc:language>en-US</dc:language>
  <cp:lastModifiedBy>user</cp:lastModifiedBy>
  <cp:lastPrinted>2014-11-25T13:49:00Z</cp:lastPrinted>
  <dcterms:modified xsi:type="dcterms:W3CDTF">2014-11-26T10:32:00Z</dcterms:modified>
  <cp:revision>4</cp:revision>
  <dc:subject/>
  <dc:title/>
</cp:coreProperties>
</file>