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 grudnia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cytostatycznych– nr sprawy 55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5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 xml:space="preserve">1. Dot. - Pakiet nr 3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Czy Zamawiający wymaga aby parametry stabilności, stężenia preparatów wymienionych w pakiecie nr 3 potwierdzone były w charakterystyce produktu leczniczego? 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Tak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2. Dot. - Pakiet nr 3 poz. 5</w:t>
      </w:r>
    </w:p>
    <w:p>
      <w:pPr>
        <w:pStyle w:val="Normal"/>
        <w:autoSpaceDE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zy Zamawiający wymaga aby oferowany produkt w pakiecie nr 3 poz. 5 posiadał zarejestrowane wskazania w leczeniu ostrych białaczek?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powiedź: Tak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oztxttag">
    <w:name w:val="moz-txt-ta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05:00Z</dcterms:created>
  <dc:creator>Monika</dc:creator>
  <dc:description/>
  <cp:keywords/>
  <dc:language>en-US</dc:language>
  <cp:lastModifiedBy>user</cp:lastModifiedBy>
  <cp:lastPrinted>2014-12-01T10:06:00Z</cp:lastPrinted>
  <dcterms:modified xsi:type="dcterms:W3CDTF">2014-12-01T13:20:00Z</dcterms:modified>
  <cp:revision>5</cp:revision>
  <dc:subject/>
  <dc:title/>
</cp:coreProperties>
</file>