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5 grud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cytostatycznych– nr sprawy 5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 pakiecie nr 1 poz. 22 miał na myśli Imatnib w postaci tabletek powlekanych?</w:t>
      </w:r>
    </w:p>
    <w:p>
      <w:pPr>
        <w:pStyle w:val="Normal"/>
        <w:autoSpaceDE w:val="false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Czy zamawiający w pakiecie nr 2 poz. 1 dopuści przeliczenie dawki 50mg/100ml na dawkę 100mg/100ml i zaoferowanie leku Cisplatin 100mg/100ml w postaci konc. Do Sp. roztworu do infuzji w ilości 250 opakowań ? </w:t>
      </w:r>
    </w:p>
    <w:p>
      <w:pPr>
        <w:pStyle w:val="Normal"/>
        <w:autoSpaceDE w:val="false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38:00Z</dcterms:created>
  <dc:creator>Monika</dc:creator>
  <dc:description/>
  <cp:keywords/>
  <dc:language>en-US</dc:language>
  <cp:lastModifiedBy>user</cp:lastModifiedBy>
  <cp:lastPrinted>2014-12-05T14:47:00Z</cp:lastPrinted>
  <dcterms:modified xsi:type="dcterms:W3CDTF">2014-12-05T13:49:00Z</dcterms:modified>
  <cp:revision>4</cp:revision>
  <dc:subject/>
  <dc:title/>
</cp:coreProperties>
</file>