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55/D/14/5572/14                                                      Łódź, dnia  31 grudni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rPr>
          <w:rFonts w:cs="Arial"/>
          <w:b/>
          <w:b/>
        </w:rPr>
      </w:pPr>
      <w:r>
        <w:rPr>
          <w:rFonts w:eastAsia="Arial" w:cs="Arial"/>
          <w:b/>
          <w:sz w:val="28"/>
          <w:szCs w:val="28"/>
        </w:rPr>
        <w:t xml:space="preserve">                                                   </w:t>
      </w:r>
    </w:p>
    <w:p>
      <w:pPr>
        <w:pStyle w:val="TextBodyIndent"/>
        <w:ind w:left="2832" w:firstLine="708"/>
        <w:jc w:val="both"/>
        <w:rPr>
          <w:rFonts w:cs="Arial"/>
        </w:rPr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Dostawy leków cytostatycznych   – nr sprawy 55/D/14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Zgodnie z ar. 92. ust. 2 ustawy z dnia 29 stycznia 2004r. Prawo zamówień publicznych (Dz. U z 2013r. poz. 907 ze zm.)  informujemy, że w postępowaniu prowadzonym w trybie przetargu nieograniczonego na dostawy leków cytostatycznych dokonano wyboru najkorzystniejszej oferty.</w:t>
      </w:r>
    </w:p>
    <w:p>
      <w:pPr>
        <w:pStyle w:val="Normal"/>
        <w:jc w:val="both"/>
        <w:rPr/>
      </w:pPr>
      <w:r>
        <w:rPr/>
        <w:t xml:space="preserve">W przedmiotowym postępowaniu złożono 14 ofert. </w:t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: cena 95% oraz termin dostawy 5%.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Konsorcjum: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02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Hurtownia Farmaceutyczna ISMED Sp. Jawn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Szczygla 7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05-402 Otwoc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,7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9 H.F. ISMED Sp. Jawn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3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Hurtownia Farmaceutyczna ISMED Sp. Jawn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Szczygla 7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05-402 Otwoc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,36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2 Asclepios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4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2 Asclepios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5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/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73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oche Polsk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Domaniewska 39B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-672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3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INTRA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6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Johnson&amp; Johnson Poland Sp.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Iłżecka 2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02-135 Warszaw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95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Johnson &amp;Johnson Poland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7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ptifarma Sp. z o.o. Spółka Komandytow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ielona 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830 Wol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67,9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2 Asclepios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8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ptifarma Sp. z o.o. Spółka Komandytow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ielona 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830 Wol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16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ofarm P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05-500 Stara Iwiczn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91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3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Konsorcjum: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9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Hurtownia Farmaceutyczna ISMED Sp. Jawn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Szczygla 7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05-402 Otwoc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9 H.F. ISMED Sp. Jawn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0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Hurtownia Farmaceutyczna ISMED Sp. Jawn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Szczygla 7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05-402 Otwoc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9 H.F. ISMED Sp. Jawn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1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Konsorcjum: Amgen Sp. z o.o. i Nettle S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Amgen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Domaniewska 50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02-672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5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3 Konsorcjum: Amgen Sp. z o.o. i Nettle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2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3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Konsorcjum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Aspen Pharma Ireland Limited i Nettle Pharma Services Sp. z o.o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Aspen Pharma Ireland Limited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One George’s Quay Plaz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Dublin 2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Irland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1 Konsorcjum: Aspen Pharma Ireland Limited i Nettle Pharama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4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ptifarma Sp. z o.o. Spółka Komandytow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ielona 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830 Wol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87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5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69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Hurtownia Farmaceutyczna ISMED Sp. Jawn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Szczygla 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05-402 Otwoc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37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Salus International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6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Farmacol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5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22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Salus International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0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Konsorcjum: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6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29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Salus International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0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Konsorcjum: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7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48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,98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Salus International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07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Konsorcjum: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8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03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,12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Hurtownia Farmaceutyczna ISMED Sp. Jawn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Szczygla 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05-402 Otwoc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6,34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,63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Salus International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5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Konsorcjum: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9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5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Salus International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3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Farmacol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0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Salus International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5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4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1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Salus International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5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4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2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3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ptifarma Sp. z o.o. Spółka Komandytow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ielona 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830 Wol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,45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oche Polsk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Domaniewska 39B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-672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,9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Optifarma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Zamawiający  w przedmiotowym postępowaniu odrzuca ofertę nr  5 Firmy  Faramcol  S.A.  </w:t>
      </w:r>
      <w:r>
        <w:rPr>
          <w:rFonts w:cs="Arial"/>
          <w:sz w:val="24"/>
          <w:szCs w:val="24"/>
        </w:rPr>
        <w:t xml:space="preserve">w pakiecie nr 1 </w:t>
      </w:r>
      <w:r>
        <w:rPr>
          <w:sz w:val="24"/>
        </w:rPr>
        <w:t xml:space="preserve">na podstawie art. 89 ust 1 pkt.  2  ustawy z dnia 29.01 2004 r. Prawo zamówień publicznych ze zm. </w:t>
      </w:r>
      <w:r>
        <w:rPr>
          <w:rFonts w:cs="Arial"/>
          <w:sz w:val="24"/>
          <w:szCs w:val="24"/>
        </w:rPr>
        <w:t>W  pozycji 7 i 8 Wykonawca zaoferował preparat  Carboplatin  50 mg i 150 mg firmy Accord w postaci koncentratu, Zamawiający wymagał preparatu w postaci roztworu. Oferta jest niezgodna z SIWZ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mowy zostaną podpisane w dniu 12 stycznia 2015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17:00Z</dcterms:created>
  <dc:creator>Monika</dc:creator>
  <dc:description/>
  <cp:keywords/>
  <dc:language>en-US</dc:language>
  <cp:lastModifiedBy>user</cp:lastModifiedBy>
  <cp:lastPrinted>2014-12-31T09:07:00Z</cp:lastPrinted>
  <dcterms:modified xsi:type="dcterms:W3CDTF">2014-12-31T11:05:00Z</dcterms:modified>
  <cp:revision>13</cp:revision>
  <dc:subject/>
  <dc:title/>
</cp:coreProperties>
</file>