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Arial" w:ascii="Garamond" w:hAnsi="Garamond"/>
          <w:sz w:val="22"/>
          <w:szCs w:val="22"/>
        </w:rPr>
        <w:t xml:space="preserve">ZP/2375/55/D/14/97/15                                 </w:t>
        <w:tab/>
        <w:tab/>
        <w:t xml:space="preserve">  Łódź, dnia  09.01.2015r.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 Black" w:ascii="Arial Black" w:hAnsi="Arial Black"/>
        </w:rPr>
        <w:t xml:space="preserve">dotyczy: </w:t>
      </w:r>
      <w:r>
        <w:rPr>
          <w:rFonts w:cs="Arial"/>
        </w:rPr>
        <w:t xml:space="preserve">postępowania przetargowego na dostawy leków cytostatycznych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 ZOZ MSW w Łodzi informuje, iż w pakiecie nr 14 nastąpiła oczywista omyłka pisarska nie mająca wpływu na wyniki postępowania. W związku z powyższym zamawiający poniżej przedstawia sprostowani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s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Optifarma Sp. z o.o. Spółka Komandytowa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Zielona 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830 Wol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8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69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6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inno być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992"/>
        <w:gridCol w:w="992"/>
        <w:gridCol w:w="992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dostaw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acj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8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5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69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urtownia Farmaceutyczna ISMED Sp. Jawn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Szczygla 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05-402 Otwoc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37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Salus International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6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7:25:00Z</dcterms:created>
  <dc:creator>Monika</dc:creator>
  <dc:description/>
  <cp:keywords/>
  <dc:language>en-US</dc:language>
  <cp:lastModifiedBy>user</cp:lastModifiedBy>
  <cp:lastPrinted>2015-01-09T08:27:00Z</cp:lastPrinted>
  <dcterms:modified xsi:type="dcterms:W3CDTF">2015-01-09T10:16:00Z</dcterms:modified>
  <cp:revision>4</cp:revision>
  <dc:subject/>
  <dc:title/>
</cp:coreProperties>
</file>