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3 r.,  poz. 907 z późn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 nieograniczonego ogłoszonego w DUUE  z dnia ……………… nr .……. - sprawa 46/D/14 na  dosta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ukcesywne sprzętu do zabiegów endowaskularnych na naczyniach obwodowych dokonał  wyboru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ww.  dostaw 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>amawiającego. ( Pakiet nr …………………….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Specyfikacji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stotnych Warunków Zamówienia i złożonej oferty przetargowej w zakresie wybranym na podstawie postępowania przetargow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Zamówienia sukcesywne, w miarę potrzeb , dostarczone w ciągu 3 dni roboczych licząc od dnia złożenia pisemnego zamówi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Podane ilości szacunkowe nie mogą stanowić podstawy do żądania przez  Wykonawcę realizacji określonych wielkości i ilości dosta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odanych 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4.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cja zamówienia na zasadzie „banku„ w Pracowni Hemodynamicznej zostanie określona zgodnie z umową przechowania (dot. pakietu nr …. ……… )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worzenie „banku” musi mieć formę pisemną ze szczegółowym określeniem przekazywanych składników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zupełnianie banku zgodnie z zapotrzebowaniem upoważnionego pracownika Zamawiającego: …………….,  uzupełnienie banku Wykonawca będzie dostarczać bezpośrednio do Pracowni Hemodynamicznej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także faksem pod nr ................................ lub elektronicznie ……………………(podać adres e-mail).</w:t>
        <w:br/>
        <w:t>Na żądanie Wykonawcy Zamawiający  prześle  oryginał zamówienia pocztą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„banku” mogą znajdować się wyłącznie elementy określone w umowie na podstawie postępowania przetargowego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co kwartał zobowiązany jest do sprawdzania stanów ilościowych w „banku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Faktura musi zostać wystawiona w ciągu 2 dni od złożenia zamówienia przez Aptekę Szpitalną w pakietach  objętych bank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Wykonawca rozpatrzy reklamację i udzieli na nią odpowiedzi w ciągu 2 dni od daty jej otrzymania pisemnego zgłos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„banku” (ilościowe, wartościowe) musi nastąpić w terminie do 5 dni od zakończenia ilościowego lub terminowego umowy, w przypadku pozostawienia poza ustalony termin, asortyment zużyty będzie bezpłatnie przekazany Zamawiającemu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ie objęty „bankiem” (dot. pakietu ………)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war dostarczany w pakietach   „bez banku” wraz z fakturą ewentualnie ( z dokumentem WZ na którym będą wypełnione wszystkie pola łącznie z ceną jednostkową brutto i wartością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 konto  bankowe </w:t>
      </w:r>
      <w:r>
        <w:rPr>
          <w:rFonts w:cs="Arial Narrow" w:ascii="Arial Narrow" w:hAnsi="Arial Narrow"/>
          <w:b/>
        </w:rPr>
        <w:t xml:space="preserve"> Wykonawcy </w:t>
      </w:r>
      <w:r>
        <w:rPr>
          <w:rFonts w:cs="Arial Narrow" w:ascii="Arial Narrow" w:hAnsi="Arial Narrow"/>
        </w:rPr>
        <w:t>wskazane na fakturze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z zastrzeżeniem, że termin dostarczenia faktury do szpitala nie może przekraczać 3 dni roboczych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</w:rPr>
        <w:t>w przypadku 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odstąpienia od umowy z powodu okoliczności, za które odpowiada Wykonawca – Wykonawca zobowiązuje się zapłacić Zamawiającemu karę w wysokości 10 % wartości brutto niezrealizowanej  umowy Podstawą do określenia wartości niezrealizowanej umowy będzie różnica pomiędzy ilościami podanymi w załączniku nr 1, a ilościami faktycznie zrealizowanych dostaw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y z w/w punktów mogą podlegać sumowaniu.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ind w:left="64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Zakup interwencyjny, o którym mowa w § 7 ust.1.2) skutkuje zmniejszeniem ilości przedmiotu </w:t>
      </w:r>
      <w:r>
        <w:rPr>
          <w:rFonts w:cs="Arial" w:ascii="Arial Narrow" w:hAnsi="Arial Narrow"/>
          <w:bCs/>
        </w:rPr>
        <w:t>umowy</w:t>
      </w:r>
      <w:r>
        <w:rPr>
          <w:rFonts w:cs="Arial" w:ascii="Arial Narrow" w:hAnsi="Arial Narrow"/>
        </w:rPr>
        <w:t xml:space="preserve"> o wielkość tego zakupu</w:t>
      </w:r>
      <w:r>
        <w:rPr>
          <w:rFonts w:cs="Arial"/>
          <w:sz w:val="22"/>
          <w:szCs w:val="22"/>
        </w:rPr>
        <w:t>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1:00Z</dcterms:created>
  <dc:creator>Przetargi</dc:creator>
  <dc:description/>
  <cp:keywords/>
  <dc:language>en-US</dc:language>
  <cp:lastModifiedBy>user</cp:lastModifiedBy>
  <cp:lastPrinted>2013-06-14T09:31:00Z</cp:lastPrinted>
  <dcterms:modified xsi:type="dcterms:W3CDTF">2014-10-15T09:46:00Z</dcterms:modified>
  <cp:revision>3</cp:revision>
  <dc:subject/>
  <dc:title/>
</cp:coreProperties>
</file>