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 cen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4376"/>
        <w:gridCol w:w="1289"/>
        <w:gridCol w:w="1814"/>
        <w:gridCol w:w="1267"/>
        <w:gridCol w:w="570"/>
        <w:gridCol w:w="1160"/>
        <w:gridCol w:w="1354"/>
        <w:gridCol w:w="1453"/>
      </w:tblGrid>
      <w:tr>
        <w:trPr>
          <w:trHeight w:val="28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ent/ nazwa produktu /kody katalogowe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bez VAT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 [%]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z VAT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ez VAT               (rubr. 3 x 5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 VAT                (rubr. 3 x 7)</w:t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1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Pakiet do angiografii</w:t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a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gły angiograficzne 18G; dł. 7 c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b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do obłożenia stołu do zabiegów angiograficzny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c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ączniki wysokociśnieniowe 100c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kład do strzykawki automatycznej a 150 m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-connector z zastawk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tator do prowadników o średnicy do 0,035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5.  Pakiet - koszulki tętnicze krótkie.</w:t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a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ulki tętnicze 5F-12F dł. 11c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b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szulki tętnicze 5F-9F dł. 25 cm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RAZEM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ulki tętnicze zbrojone 5F-8F długość 45 - 90c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wadniki obwodowe o pokryciu teflonowym, hydrofobowym lub z PTF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angiograficzne diagnostyczne zbrojone 4F, 5F, 6F dł. Do 125 c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wadniki hydrofilne, sterowalne do PTA 0,035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owadniki hydrofilne, sterowalne do PTA 0,018” i 0,014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angiograficzne hydrofilne do pokonywania okluzji i ciasnych zwężeń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z balonem do P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 Pakiet cewniki z balonem uwalniającym lek do PTA 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a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wniki z balonem uwalniającym lek do PTA w zakresie małych średni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b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wniki z balonem  uwalniającym lek do PTA w zakresie dużych średni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prowadząc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wadniki sztywne z długą atraumatyczną końcówką do angioplastyki szyjnej i techniki crossov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 Pakiet - zestaw do implantacji stentgraftów brzusznych</w:t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a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wadniki sztywne do implantacji stentgraftów  typu Lunderquis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b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do kaniulacji kontralateralnej nóżki stentgraftu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RAZEM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obwodowe na balona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obwodowe na balonach z możliwością istotnego doprężan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obwodowe samorozprężalne z prow. 0,035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obwodowe samorozprężalne z prow. 0,018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obwodowe samorozprężalne długi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tenty obwodowe samorozprężalne ultraniskoprofilow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 samorozprężalny dedykowany do tętnicy udowej/podkolanowej w zakresie dużych średni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enty obwodowe z lekiem antyproliferacyjny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wniki balonowe tnąc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obwodowe kry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latory z manometrem zakres ciśnień 0-30at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samorozprężalne szyjne nitionolowe kompatybilne z prowadnikiem 0,014" monorai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do neuroprotekcji dystalnej kompatybilny z prowadnikiem 0,014" monorai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do neuroprotekcji proksymal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do podprzydankowego udrożnienia naczyń obwdodowyc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angiograficzne kalibrowan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ętle do zabiegów wewnątrznaczyniowych jednooczkow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ętle do zabiegów wewnątrznaczyniowych czterooczkow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irale wewnątrznaczyniowe embolizacyjn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y naczyniowe nitinolowe samorozprężalne tkan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.  Pakiet do procedur wewnątrznaczyniowych poniżej stawu kolanowego</w:t>
            </w:r>
          </w:p>
        </w:tc>
      </w:tr>
      <w:tr>
        <w:trPr>
          <w:trHeight w:val="3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żny zestaw wprowadzając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b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wadniki zabiegowe 0,014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c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wniki zbrojone wspomagające do udrożnień C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skoprofilowy cewnik balonowy 0.018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skoprofilowy cewnik balonowy RX, kompatybilny z prowadnikiem 0,014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f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ltra-niskoprofilowy cewnik balonowy OTW, kompatybilny z prowadnikiem 0,014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. Pakiet - Cewniki do trombektomii farmakomechanicznej kompatybilne z systemem AngioJet</w:t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Helvetica"/>
              </w:rPr>
              <w:t>Cewniki do trombektomii farmakomechanicznej tętnic obwodowych i ży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b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Helvetica"/>
              </w:rPr>
              <w:t>Cewniki do trombektomii farmakomechanicznej tętnic poniżej kol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c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Helvetica"/>
              </w:rPr>
              <w:t>Cewniki do trombektomii farmakomechanicznej tętnic płucny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Helvetica"/>
              </w:rPr>
              <w:t>Cewniki do trombektomii farmakomechanicznej przetok dializacyjny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lvetica"/>
              </w:rPr>
            </w:pPr>
            <w:r>
              <w:rPr>
                <w:rFonts w:eastAsia="Helvetica"/>
              </w:rPr>
              <w:t>Zestaw do trombolizy farmako-mechani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lvetica"/>
              </w:rPr>
            </w:pPr>
            <w:r>
              <w:rPr>
                <w:rFonts w:eastAsia="Helvetica"/>
              </w:rPr>
              <w:t>Cewniki do trombektomii aspiracyj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1.   </w:t>
            </w:r>
            <w:r>
              <w:rPr>
                <w:rFonts w:eastAsia="Helvetica"/>
                <w:b/>
              </w:rPr>
              <w:t>Pakiet – System do aterektomii i aktywnej trombektomii</w:t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lvetica"/>
              </w:rPr>
            </w:pPr>
            <w:r>
              <w:rPr>
                <w:rFonts w:eastAsia="Helvetica"/>
              </w:rPr>
              <w:t xml:space="preserve">Konsola </w:t>
            </w:r>
            <w:r>
              <w:rPr/>
              <w:t>sterująca pracą cewników do aterektom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b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lvetica"/>
              </w:rPr>
            </w:pPr>
            <w:r>
              <w:rPr>
                <w:rFonts w:eastAsia="Helvetica"/>
              </w:rPr>
              <w:t>Zestaw roboczy z cewnikiem do aterektom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c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lvetica"/>
              </w:rPr>
            </w:pPr>
            <w:r>
              <w:rPr>
                <w:rFonts w:eastAsia="Helvetica"/>
              </w:rPr>
              <w:t>Prowadnik zabiegow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rFonts w:eastAsia="Helvetica"/>
                <w:b/>
              </w:rPr>
              <w:t>Raz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mykacze naczyniowe w zakresie średnic 5-7F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mykacze naczyniowe w zakresie średnic 8,5 -24F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lwulotomy do niszczenia zastawek żylny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9:00Z</dcterms:created>
  <dc:creator>user</dc:creator>
  <dc:description/>
  <cp:keywords/>
  <dc:language>en-US</dc:language>
  <cp:lastModifiedBy>user</cp:lastModifiedBy>
  <cp:lastPrinted>2014-10-15T13:37:00Z</cp:lastPrinted>
  <dcterms:modified xsi:type="dcterms:W3CDTF">2014-10-15T12:57:00Z</dcterms:modified>
  <cp:revision>2</cp:revision>
  <dc:subject/>
  <dc:title/>
</cp:coreProperties>
</file>