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7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CompanyName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ytanie do pakietu 42:</w:t>
      </w:r>
    </w:p>
    <w:p>
      <w:pPr>
        <w:pStyle w:val="Normal"/>
        <w:jc w:val="both"/>
        <w:rPr/>
      </w:pPr>
      <w:r>
        <w:rPr>
          <w:sz w:val="28"/>
          <w:szCs w:val="28"/>
        </w:rPr>
        <w:t>Czy Zamawiający dopuści zestawy do zamykania tętnic po wkłuciach – urządzenie umożliwia zamykanie tętnic po wkłuciach 5 - 8 F, - urządzenie działające na bazie 3 rozpuszczalnych komponentów biozgodnych- średnica urządzenia: 6 i 8F, - wprowadzanie po prowadniku 0.035" dla 6F i 0.038" dla 8F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: Zgodnie z SIWZ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46:00Z</dcterms:created>
  <dc:creator>Monika</dc:creator>
  <dc:description/>
  <dc:language>en-US</dc:language>
  <cp:lastModifiedBy>user</cp:lastModifiedBy>
  <cp:lastPrinted>2014-10-17T08:50:00Z</cp:lastPrinted>
  <dcterms:modified xsi:type="dcterms:W3CDTF">2014-10-17T06:50:00Z</dcterms:modified>
  <cp:revision>4</cp:revision>
  <dc:subject/>
  <dc:title/>
</cp:coreProperties>
</file>