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2 października 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do zabiegów endowaskularnych na naczyniach obwodowych – nr sprawy 46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3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OCPROPERTY "CompanyNam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2060"/>
        </w:rPr>
      </w:pPr>
      <w:r>
        <w:rPr>
          <w:iCs/>
          <w:color w:val="002060"/>
        </w:rPr>
        <w:t xml:space="preserve">Zwracamy się z uprzejmą prośbą do Zamawiającego o wyrażenie zgody na zaoferowanie w zadaniu nr 18, </w:t>
      </w:r>
      <w:r>
        <w:rPr>
          <w:color w:val="002060"/>
        </w:rPr>
        <w:t>Stentów obwodowych na balonach z możliwością istotnego doprężania, pokrywanych z PTFE, stalowych, wycinanych laserowo, pokrytych obustronnie, wewnątrz i na zewnątrz  PTFE, łącznie z końcami stentu, porowatość PTFE 100-120µm dla lepszej biokompatybilności zamontowane fabrycznie na balonie, średnice 6,7,8,9,10 mm z możliwością doprężenia oraz kloszowania stentu w celu lepszej akomodacji do anatomii oraz średnicy naczynia krwionośnego do 12 mm. 2 złote markery, długość stentu: 16,22,38,59mm. Długość systemu: 80 i 120 cm, prowadnik .035ˮ - System OTW. Niski profil przejścia, kompatybilny z koszulką: 6FR dla rozmiarów 5x16,22mm i 6x16,22mm oraz 7 FR dla pozostałych rozmiarów. Kompatybilny z cewnikiem prowadzącym 8FR dla 5x16,22mm i 6x16,22mm oraz 9FR dla 7 mm pozostałych rozmiarów. Ciśnienie nominalne 8ATM. Średnie ciśnienie rozrywające 12 ATM, celem zwiększenia konkurencyjności ofert.</w:t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  <w:t>Odpowiedź: Zgodnie z zapisami SIWZ.</w:t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ain1">
    <w:name w:val="main1"/>
    <w:basedOn w:val="Domylnaczcionkaakapitu"/>
    <w:qFormat/>
    <w:rPr/>
  </w:style>
  <w:style w:type="character" w:styleId="TytuZnak">
    <w:name w:val="Tytuł Znak"/>
    <w:basedOn w:val="Domylnaczcionkaakapitu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3:48:00Z</dcterms:created>
  <dc:creator>Monika</dc:creator>
  <dc:description/>
  <dc:language>en-US</dc:language>
  <cp:lastModifiedBy>user</cp:lastModifiedBy>
  <cp:lastPrinted>2014-10-21T15:55:00Z</cp:lastPrinted>
  <dcterms:modified xsi:type="dcterms:W3CDTF">2014-10-21T13:56:00Z</dcterms:modified>
  <cp:revision>4</cp:revision>
  <dc:subject/>
  <dc:title/>
</cp:coreProperties>
</file>