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2 października 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do zabiegów endowaskularnych na naczyniach obwodowych – nr sprawy 46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2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CompanyNam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Pytanie dot. Pakietu Nr 26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zy w Pakiecie nr 26 Zamawiający dopuści samorozprężalny stentgraft obwodowy z PTFE            o średnicach: 5, 6, 7, 8, 9, 10, 11, 13 mm oraz długościach:  2.5, 5, 10 i 15 cm, kompatybilny z koszulkami 7-12 Fr i prowadnikiem 0.035” ?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powiedź: Tak, dopuszczamy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ain1">
    <w:name w:val="main1"/>
    <w:basedOn w:val="Domylnaczcionkaakapitu"/>
    <w:qFormat/>
    <w:rPr/>
  </w:style>
  <w:style w:type="character" w:styleId="TytuZnak">
    <w:name w:val="Tytuł Znak"/>
    <w:basedOn w:val="Domylnaczcionkaakapitu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3:35:00Z</dcterms:created>
  <dc:creator>Monika</dc:creator>
  <dc:description/>
  <dc:language>en-US</dc:language>
  <cp:lastModifiedBy>user</cp:lastModifiedBy>
  <cp:lastPrinted>2014-10-21T15:47:00Z</cp:lastPrinted>
  <dcterms:modified xsi:type="dcterms:W3CDTF">2014-10-21T13:47:00Z</dcterms:modified>
  <cp:revision>3</cp:revision>
  <dc:subject/>
  <dc:title/>
</cp:coreProperties>
</file>