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28 października  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do zabiegów endowaskularnych na naczyniach obwodowych – nr sprawy 46/D/14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fldChar w:fldCharType="begin"/>
      </w:r>
      <w:r>
        <w:rPr>
          <w:sz w:val="22"/>
          <w:u w:val="single"/>
          <w:szCs w:val="22"/>
        </w:rPr>
        <w:instrText xml:space="preserve"> DOCPROPERTY "CompanyName"</w:instrText>
      </w:r>
      <w:r>
        <w:rPr>
          <w:sz w:val="22"/>
          <w:u w:val="single"/>
          <w:szCs w:val="22"/>
        </w:rPr>
        <w:fldChar w:fldCharType="separate"/>
      </w:r>
      <w:r>
        <w:rPr>
          <w:sz w:val="22"/>
          <w:u w:val="single"/>
          <w:szCs w:val="22"/>
        </w:rPr>
      </w:r>
      <w:r>
        <w:rPr>
          <w:sz w:val="22"/>
          <w:u w:val="single"/>
          <w:szCs w:val="22"/>
        </w:rPr>
        <w:fldChar w:fldCharType="end"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1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a o dopuszczenie w pakiecie 5 poz. 5A koszulki tętniczej 5F-9F dł. 11cm spełniające pozostałe kryteria opisu przedmiotu zamówienia.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Odpowiedź: Zgodnie z zapisami SIWZ.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2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a o dopuszczenie w pakiecie 5 poz. 5B koszulki tętnicze 5F-9F dł. 23 cm spełniające pozostałe kryteria opisu przedmiotu zamówienia.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Odpowiedź: Zgodnie z zapisami SIWZ.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3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Zwracamy się z prośba o dopuszczenie w pakiecie 34 pętli do zabiegów wewnątrznaczyniowych trzyoczkowe; średnica koszulki 7F, długość koszulki 100cm, średnica koszyczka do 45 mm.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Odpowiedź: Zgodnie z zapisami SIWZ.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Pytanie 4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Zwracamy się z prośba o dopuszczenie w pakiecie 40 cewniki do trombektomii aspiracyjnej kompatybilny z prowadnikiem 0,014” i z cewnikiem prowadzącym 6F (o świetle min. 0,067”); długość cewnika 145cm; cewnik t. Rapid Exchange, ze zbrojeniem, z pokryciem hydrofilnym na obwodowych 25cm cewnika oraz marker 2mm od końcówki dystalnej cewnika; powierzchnia światła aspiracyjnego 0,95mm2; szaft posiadający 3 strefy o różnej sztywności 3 markery dostępowe na szafcie; średnica światła aspiracyjnego 0,043”; w zestawie: 1x50ml strzykawka aspiracyjna; 2x70µm filtr koszykowy; dren z kranikiem; wskaźnik przepływu aspiracji: 96 ml/min; wskaźnik przepływ aspiracji: 16,00 ml/10sec (przy użyciu strzykawki 60 ml).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  <w:t>Odpowiedź: Zgodnie z zapisami SIWZ.</w:t>
      </w:r>
    </w:p>
    <w:p>
      <w:pPr>
        <w:pStyle w:val="Normal"/>
        <w:jc w:val="both"/>
        <w:rPr>
          <w:b/>
          <w:b/>
          <w:color w:val="002060"/>
          <w:sz w:val="22"/>
          <w:szCs w:val="22"/>
        </w:rPr>
      </w:pPr>
      <w:r>
        <w:rPr>
          <w:b/>
          <w:color w:val="00206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2060"/>
        </w:rPr>
      </w:pPr>
      <w:r>
        <w:rPr>
          <w:rFonts w:cs="Arial" w:ascii="Arial" w:hAnsi="Arial"/>
          <w:b/>
          <w:color w:val="00206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13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mbria" w:hAnsi="Cambria" w:cs="Cambria"/>
      <w:i w:val="false"/>
      <w:sz w:val="20"/>
      <w:szCs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Main1">
    <w:name w:val="main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Normalny10">
    <w:name w:val="Normalny + 10"/>
    <w:basedOn w:val="Normal"/>
    <w:qFormat/>
    <w:pPr>
      <w:suppressAutoHyphens w:val="false"/>
    </w:pPr>
    <w:rPr>
      <w:rFonts w:ascii="Times New Roman" w:hAnsi="Times New Roman" w:cs="Times New Roman"/>
      <w:sz w:val="24"/>
      <w:szCs w:val="24"/>
    </w:rPr>
  </w:style>
  <w:style w:type="paragraph" w:styleId="ZnakZnak1Znak">
    <w:name w:val="Znak Znak1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0:03:00Z</dcterms:created>
  <dc:creator>Monika</dc:creator>
  <dc:description/>
  <cp:keywords/>
  <dc:language>en-US</dc:language>
  <cp:lastModifiedBy>user</cp:lastModifiedBy>
  <cp:lastPrinted>2014-10-28T09:33:00Z</cp:lastPrinted>
  <dcterms:modified xsi:type="dcterms:W3CDTF">2014-10-28T08:45:00Z</dcterms:modified>
  <cp:revision>3</cp:revision>
  <dc:subject/>
  <dc:title/>
</cp:coreProperties>
</file>