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31 października   2014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sprzętu do zabiegów endowaskularnych na naczyniach obwodowych – nr sprawy 46/D/14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rFonts w:cs="Arial"/>
          <w:iCs/>
          <w:sz w:val="28"/>
          <w:szCs w:val="28"/>
        </w:rPr>
        <w:t>SP ZOZ MSW w Łodzi poniżej przedstawia ,,odpowiedzi na pytania 8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CompanyNam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</w:r>
      <w:r>
        <w:rPr>
          <w:sz w:val="22"/>
          <w:u w:val="single"/>
          <w:szCs w:val="22"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  <w:t xml:space="preserve">Dotyczy § 2 ust. 1 Umowa Przechowani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 uwagi na brak w umowie i w SIWZ zapisu określającego ilości asortymentu dla pakietu nr 26 Stenty obwodowe kryte jaki Zamawiający zamierza przechowywać </w:t>
        <w:br/>
        <w:t>w depozycie, zwracamy sięz uprzeją prośbą o uwzględnienie we wzorze umowy następującego zapisu:</w:t>
      </w:r>
    </w:p>
    <w:p>
      <w:pPr>
        <w:pStyle w:val="Normal"/>
        <w:jc w:val="both"/>
        <w:rPr/>
      </w:pPr>
      <w:r>
        <w:rPr>
          <w:i/>
        </w:rPr>
        <w:t>„</w:t>
      </w:r>
      <w:r>
        <w:rPr>
          <w:i/>
        </w:rPr>
        <w:t xml:space="preserve">Przechowawca może zamawiać i nieodpłatnie przechowywać jednocześnie asortyment bedący własnością Składajcego w ilości 20 % wartości całości asortymentu określonego </w:t>
        <w:br/>
        <w:t>w niniejszej umowie tj. .....”</w:t>
      </w:r>
    </w:p>
    <w:p>
      <w:pPr>
        <w:pStyle w:val="Normal"/>
        <w:jc w:val="both"/>
        <w:rPr/>
      </w:pPr>
      <w:r>
        <w:rPr/>
        <w:t xml:space="preserve">Pragniemy wyjaśnić, iż proponowany przez nas zapis jest zapisem standardowym </w:t>
        <w:br/>
        <w:t xml:space="preserve">w umowach depozytowych na tego rodzaju sprzęt. Natomiast określenie granic ilościowych przechowywanego sprzętu w depozycie, pozwoli na realną nad nim kontrolę </w:t>
        <w:br/>
        <w:t xml:space="preserve">i zabezpieczy Wykonawcę przed wysokimi kosztami utrzymania depozytu. </w:t>
      </w:r>
    </w:p>
    <w:p>
      <w:pPr>
        <w:pStyle w:val="Normal"/>
        <w:jc w:val="both"/>
        <w:rPr/>
      </w:pPr>
      <w:r>
        <w:rPr/>
        <w:t xml:space="preserve">Dlatego, też w celu równego traktowania stron prosimy o dodanie w/w zapisu zgodnie z propozycją. </w:t>
      </w:r>
    </w:p>
    <w:p>
      <w:pPr>
        <w:pStyle w:val="Normal"/>
        <w:rPr>
          <w:b/>
          <w:b/>
        </w:rPr>
      </w:pPr>
      <w:r>
        <w:rPr>
          <w:b/>
        </w:rPr>
        <w:t>Odpowiedź: Zgodnie z projektem umow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otyczy § 2 ust. 5 Umowa Przechowania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/>
        <w:t>Zwracamy się z prośbą do Zamawiającego o modyfikację w/w zapisu poprzez wykreślenie następujacego zdania:</w:t>
      </w:r>
    </w:p>
    <w:p>
      <w:pPr>
        <w:pStyle w:val="Normal"/>
        <w:jc w:val="both"/>
        <w:rPr/>
      </w:pPr>
      <w:r>
        <w:rPr>
          <w:i/>
        </w:rPr>
        <w:t>„</w:t>
      </w:r>
      <w:r>
        <w:rPr>
          <w:i/>
        </w:rPr>
        <w:t xml:space="preserve">Rozliczenie „banku” (ilościowe i wartościowe) musi nastąpić w terminie do 5 dni od zakończenia ilościowego lub terminowego umowy. </w:t>
      </w:r>
      <w:r>
        <w:rPr>
          <w:i/>
          <w:strike/>
        </w:rPr>
        <w:t>W przypadku pozostawienia poza ustalonym terminem asortyment zużyty będzie bezpłatnie przekazany Zamawiającemu</w:t>
      </w:r>
      <w:r>
        <w:rPr>
          <w:i/>
        </w:rPr>
        <w:t>”.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rPr/>
      </w:pPr>
      <w:r>
        <w:rPr/>
        <w:t xml:space="preserve">Pragniemy przypomnieć, </w:t>
      </w:r>
      <w:r>
        <w:rPr>
          <w:u w:val="single"/>
        </w:rPr>
        <w:t>iż zamówienia publiczne to umowy odłpatne,</w:t>
      </w:r>
      <w:r>
        <w:rPr/>
        <w:t xml:space="preserve"> zgodnie z art. 2 pkt. 13 uztawy Pzp (Ustawa z dnia 29 stycznia 2004 r. DZ.U. nr 19 poz. 177  </w:t>
        <w:br/>
        <w:t>z późniejszymi zmianami).  W związku z powyższym zapis Zamawiającego o bezpłatnym przywłaszczeniu sprzętu jest niezgodny z prawem i niedopuszczalny.</w:t>
      </w:r>
    </w:p>
    <w:p>
      <w:pPr>
        <w:pStyle w:val="Normal"/>
        <w:rPr>
          <w:b/>
          <w:b/>
        </w:rPr>
      </w:pPr>
      <w:r>
        <w:rPr>
          <w:b/>
        </w:rPr>
        <w:t>Odpowiedź: Zgodnie z projektem umow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cs="Cambria"/>
      <w:i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Main1">
    <w:name w:val="main1"/>
    <w:basedOn w:val="Domylnaczcionkaakapitu"/>
    <w:qFormat/>
    <w:rPr/>
  </w:style>
  <w:style w:type="character" w:styleId="TytuZnak">
    <w:name w:val="Tytuł Znak"/>
    <w:basedOn w:val="Domylnaczcionkaakapitu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Normalny10">
    <w:name w:val="Normalny + 10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ZnakZnak1Znak">
    <w:name w:val="Znak Znak1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07:00Z</dcterms:created>
  <dc:creator>Monika</dc:creator>
  <dc:description/>
  <dc:language>en-US</dc:language>
  <cp:lastModifiedBy>user</cp:lastModifiedBy>
  <cp:lastPrinted>2014-10-31T09:06:00Z</cp:lastPrinted>
  <dcterms:modified xsi:type="dcterms:W3CDTF">2014-10-31T08:07:00Z</dcterms:modified>
  <cp:revision>2</cp:revision>
  <dc:subject/>
  <dc:title/>
</cp:coreProperties>
</file>