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1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Pytanie 1 do Pakietu 19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 zamawiający dopuści stenty o długościach 30,40,60,80 dla średnic 6-10 mm, a dla długości 100 mm w zakresie średnic 6-7 mm ,spełniające wszystkie pozostałe kryteria?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Zgodnie z zapisami SIWZ.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ytanie 2 do Umowy przechowania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Czy Zamawiający wyrazi zgodę na dodanie następującego zapisu w § 7: </w:t>
      </w:r>
      <w:r>
        <w:rPr>
          <w:rFonts w:cs="Verdana" w:ascii="Verdana" w:hAnsi="Verdana"/>
          <w:i/>
        </w:rPr>
        <w:t>„</w:t>
      </w:r>
      <w:r>
        <w:rPr>
          <w:rFonts w:cs="Verdana" w:ascii="Verdana" w:hAnsi="Verdana"/>
          <w:i/>
          <w:iCs/>
        </w:rPr>
        <w:t xml:space="preserve">Przechowawca zobowiązuje się pobierać z „banku” sprzęt o najkrótszym terminie ważności, zgodnie z zasadą ‘first in/ first out’. Przechowawca jest zobowiązany do poinformowania Sprzedającego o ilości sprzętu w „banku”, którego termin ważności jest krótszy niż 3 miesiące. Sprzedający po otrzymaniu informacji od Przechowawcy o takim sprzęcie wymieni go w ciągu 2 dni roboczych na produkt identyczny, z dłuższym terminem ważności” </w:t>
      </w:r>
      <w:r>
        <w:rPr>
          <w:rFonts w:cs="Verdana" w:ascii="Verdana" w:hAnsi="Verdana"/>
          <w:i/>
        </w:rPr>
        <w:t xml:space="preserve">?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Verdana" w:ascii="Verdana" w:hAnsi="Verdana"/>
          <w:b/>
        </w:rPr>
        <w:t>Odpowiedź: Zgodnie z projektem umow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7:00Z</dcterms:created>
  <dc:creator>Monika</dc:creator>
  <dc:description/>
  <dc:language>en-US</dc:language>
  <cp:lastModifiedBy>user</cp:lastModifiedBy>
  <cp:lastPrinted>2014-10-31T09:03:00Z</cp:lastPrinted>
  <dcterms:modified xsi:type="dcterms:W3CDTF">2014-10-31T08:03:00Z</dcterms:modified>
  <cp:revision>3</cp:revision>
  <dc:subject/>
  <dc:title/>
</cp:coreProperties>
</file>