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31 października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do zabiegów endowaskularnych na naczyniach obwodowych – nr sprawy 46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6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CompanyNam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</w:r>
      <w:r>
        <w:rPr>
          <w:sz w:val="22"/>
          <w:u w:val="single"/>
          <w:szCs w:val="22"/>
        </w:rPr>
        <w:fldChar w:fldCharType="end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Czy zamawiający w Zadaniu nr 27  dopuści inflatory o </w:t>
      </w:r>
      <w:r>
        <w:rPr>
          <w:rFonts w:cs="Arial" w:ascii="Arial" w:hAnsi="Arial"/>
          <w:bCs/>
          <w:sz w:val="24"/>
          <w:szCs w:val="24"/>
        </w:rPr>
        <w:t xml:space="preserve"> pojemności 25 ml  i ciśnieniu do 30 atm?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dpowiedź: </w:t>
      </w:r>
      <w:r>
        <w:rPr>
          <w:rFonts w:cs="Arial" w:ascii="Arial" w:hAnsi="Arial"/>
          <w:sz w:val="24"/>
          <w:szCs w:val="24"/>
        </w:rPr>
        <w:t>Zamawiający dopuści  inflator o większej pojemności jednak Wykonawca musi spełnić pozostałe warunki Zamawiającego dotyczące ww. sprzętu tj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zroczysty poliwęglanowy korpus umożliwiający obserwację słupa ciecz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tawiony pod kątem manometr z fluorescencyjną tarczą i wskaźnikiem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en wysokociśnieniowy, zbrojony o długości 35,5 cm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estawie kranik trójdrożn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ml przestrzeń bezpieczeństwa minimalizująca ryzyko dostania się pęcherzyków powietrza do balonu w trakcie inflacj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chanizm spustowy umożliwiający szybką deflację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okada zabezpieczająca przed przypadkową deflacją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żliwość wykonania precyzyjnej inflacj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in1">
    <w:name w:val="main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7:52:00Z</dcterms:created>
  <dc:creator>Monika</dc:creator>
  <dc:description/>
  <dc:language>en-US</dc:language>
  <cp:lastModifiedBy>user</cp:lastModifiedBy>
  <cp:lastPrinted>2014-10-31T08:56:00Z</cp:lastPrinted>
  <dcterms:modified xsi:type="dcterms:W3CDTF">2014-10-31T07:56:00Z</dcterms:modified>
  <cp:revision>3</cp:revision>
  <dc:subject/>
  <dc:title/>
</cp:coreProperties>
</file>