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60" w:leader="none"/>
          <w:tab w:val="left" w:pos="3740" w:leader="none"/>
          <w:tab w:val="left" w:pos="4780" w:leader="none"/>
          <w:tab w:val="left" w:pos="746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ESTAWIENIE WYMAGANYCH PARAMETRÓW TECHNICZNYCH</w:t>
      </w:r>
    </w:p>
    <w:p>
      <w:pPr>
        <w:pStyle w:val="Normal"/>
        <w:tabs>
          <w:tab w:val="clear" w:pos="708"/>
          <w:tab w:val="left" w:pos="460" w:leader="none"/>
          <w:tab w:val="left" w:pos="3740" w:leader="none"/>
          <w:tab w:val="left" w:pos="4780" w:leader="none"/>
          <w:tab w:val="left" w:pos="746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parat RTG z ramieniem C</w:t>
      </w:r>
    </w:p>
    <w:p>
      <w:pPr>
        <w:pStyle w:val="Normal"/>
        <w:tabs>
          <w:tab w:val="clear" w:pos="708"/>
          <w:tab w:val="left" w:pos="460" w:leader="none"/>
          <w:tab w:val="left" w:pos="3740" w:leader="none"/>
          <w:tab w:val="left" w:pos="4780" w:leader="none"/>
          <w:tab w:val="left" w:pos="746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402" w:leader="none"/>
          <w:tab w:val="left" w:pos="7371" w:leader="none"/>
        </w:tabs>
        <w:ind w:left="2410" w:hanging="241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  <w:tab/>
        <w:t>………………………………………………</w:t>
      </w:r>
    </w:p>
    <w:p>
      <w:pPr>
        <w:pStyle w:val="Normal"/>
        <w:tabs>
          <w:tab w:val="clear" w:pos="708"/>
          <w:tab w:val="left" w:pos="3402" w:leader="none"/>
          <w:tab w:val="left" w:pos="7371" w:leader="none"/>
        </w:tabs>
        <w:ind w:left="2410" w:hanging="241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402" w:leader="none"/>
          <w:tab w:val="left" w:pos="7371" w:leader="none"/>
        </w:tabs>
        <w:ind w:left="2410" w:hanging="241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zwa i typ:</w:t>
        <w:tab/>
        <w:t>………………………………………………</w:t>
      </w:r>
    </w:p>
    <w:p>
      <w:pPr>
        <w:pStyle w:val="Normal"/>
        <w:tabs>
          <w:tab w:val="clear" w:pos="708"/>
          <w:tab w:val="left" w:pos="3402" w:leader="none"/>
          <w:tab w:val="left" w:pos="7371" w:leader="none"/>
        </w:tabs>
        <w:ind w:left="2410" w:hanging="241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402" w:leader="none"/>
          <w:tab w:val="left" w:pos="7371" w:leader="none"/>
        </w:tabs>
        <w:ind w:left="2410" w:hanging="241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ducent/ Kraj :</w:t>
        <w:tab/>
        <w:t>………………………………………………</w:t>
      </w:r>
    </w:p>
    <w:p>
      <w:pPr>
        <w:pStyle w:val="Normal"/>
        <w:tabs>
          <w:tab w:val="clear" w:pos="708"/>
          <w:tab w:val="left" w:pos="3402" w:leader="none"/>
          <w:tab w:val="left" w:pos="7371" w:leader="none"/>
        </w:tabs>
        <w:ind w:left="2410" w:right="332" w:hanging="241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k produkcji :</w:t>
        <w:tab/>
        <w:t>sprzęt fabrycznie nowy / nie wcześniej niż 2015</w:t>
      </w:r>
    </w:p>
    <w:p>
      <w:pPr>
        <w:pStyle w:val="Normal"/>
        <w:tabs>
          <w:tab w:val="clear" w:pos="708"/>
          <w:tab w:val="left" w:pos="3402" w:leader="none"/>
          <w:tab w:val="left" w:pos="7371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3924"/>
        <w:gridCol w:w="1219"/>
        <w:gridCol w:w="1219"/>
        <w:gridCol w:w="2436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 /warune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i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powiedź wykonawcy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ena parametru technicznego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MIĘ C Przewoźne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Głębokość ramienia C (odległość między osią wiązki z wewnętrzną </w:t>
            </w:r>
            <w:r>
              <w:rPr>
                <w:rFonts w:cs="Arial" w:ascii="Arial" w:hAnsi="Arial"/>
                <w:sz w:val="20"/>
                <w:szCs w:val="20"/>
              </w:rPr>
              <w:t>powierzchnią ramienia C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≥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68 cm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 wymagan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ległość SID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≥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105 cm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graniczna  0 pkt, parametr większy niż wartość graniczna 5 pkt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ruchu wzdłużnego ramienia C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≥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22 cm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graniczna  0 pkt, parametr większy niż wartość graniczna 10 pkt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ruchu pionowego ramienia C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≥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42 cm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 wymagan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ortyzowany ruch ramienia C w pionie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 wymagan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ruchu orbitalnego ramienia C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≥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163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graniczna  0 pkt, parametr większy niż wartość graniczna 10 pkt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Zakres rotacji ramienia C (ruch wokół osi wzdłużnej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≥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±222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graniczna  0 pkt, parametr większy niż wartość graniczna 10 pkt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obrotu ramienia C wokół osi pionowej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≥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±10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 wymagan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245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Prześwit ramienia C (odległość między detektorem obrazu a </w:t>
            </w:r>
            <w:r>
              <w:rPr>
                <w:rFonts w:cs="Arial" w:ascii="Arial" w:hAnsi="Arial"/>
                <w:sz w:val="20"/>
                <w:szCs w:val="20"/>
              </w:rPr>
              <w:t>lampą RTG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≥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82 cm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graniczna  0 pkt, parametr większy niż wartość graniczna 5 pkt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677" w:hanging="0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Urządzenie zabezpieczające przed najeżdżaniem na leżące </w:t>
            </w:r>
            <w:r>
              <w:rPr>
                <w:rFonts w:cs="Arial" w:ascii="Arial" w:hAnsi="Arial"/>
                <w:sz w:val="20"/>
                <w:szCs w:val="20"/>
              </w:rPr>
              <w:t>przewody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 wymagan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Uchwyt na wzmacniaczu obrazu do ręcznego manipulowania </w:t>
            </w:r>
            <w:r>
              <w:rPr>
                <w:rFonts w:cs="Arial" w:ascii="Arial" w:hAnsi="Arial"/>
                <w:sz w:val="20"/>
                <w:szCs w:val="20"/>
              </w:rPr>
              <w:t>ramieniem C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 wymagan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kada kół z hamulcem działającym w każdym położeniu kó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 wymagan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ęczny włącznik promieniowani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 wymagan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ał do włączania promieniowani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 wymagan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gnalizacja włączonego promieniowani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 wymagan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rokość wózka z ramieniem C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≤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80cm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 wymagan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mulce wszystkich ruchów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 wymagan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Aretaż kół w pozycji równoległej do stołu operacyjnego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 wymagan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9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ozycjoner laserowy zintegrowany z detektorem cyfrowym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 wymagan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ulpit sterowania funkcjami aparatu zamieszczony na wózku z ramieniem C z możliwością zmiany pochylenia i obracania na obie strony wózka ramienia C, z jednego pulpitu sterowanie wszystkimi dostępnymi funkcjami aparatu oraz podgląd obrazu żywego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 wymagan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odgląd obrazu żywego na pulpicie sterownia dla technik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 wymagan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2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Wszystkie wyżej wymienione zakresy ruchów powinny być dostępne dla wszystkich skrajnych położeniach w dowolnej kombinacji ruchów co ma potwierdzić wyważenie ramienia C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 wymagan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NERATOR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tor  impulsowy wysokiej częstotliwości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≥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25 imp./sek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 wymagan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c generatora RTG zgodnie z normą IEC 60601-2-7 dla 100kV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≥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20kW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 wymagan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opia pulsacyjn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≥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25 imp./sek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 wymagan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cja szerokości impulsu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Min. 4 msek. – 45 mse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 wymagan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iographia cyfrow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 wymagan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Maksymalne napięcie w trybie fluoroskopii/radiografii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≥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120kV/120kV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 wymagan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prądu dla trybów fluoroskopii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≥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2 do 200mA z skokiem co 1kV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 wymagany</w:t>
            </w:r>
          </w:p>
        </w:tc>
      </w:tr>
      <w:tr>
        <w:trPr>
          <w:trHeight w:val="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symalny prąd dla radiografii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≥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200m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 wymagan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0"/>
                <w:szCs w:val="20"/>
              </w:rPr>
              <w:t>Automatyczny dobór poziomu dawki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 wymagan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Redukcja poziomu dawki promieniowania w trybie fluoroskopii i </w:t>
            </w:r>
            <w:r>
              <w:rPr>
                <w:rFonts w:cs="Arial" w:ascii="Arial" w:hAnsi="Arial"/>
                <w:sz w:val="20"/>
                <w:szCs w:val="20"/>
              </w:rPr>
              <w:t>fluoroskopii wysokokontrastowej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≥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50%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 wymagan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2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Zasilanie 220-240V +/-10%, 50Hz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 wymagan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MPA I KOLIMATORY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pa z wirującą anod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 wymagany</w:t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pa min. 2-ogniskow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 wymagan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lkość ogniska małego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≤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0.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 wymagan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lkość ogniska dużego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≤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0.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 wymagan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tracja wewnętrzn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≥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4.0mmAl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graniczna  0 pkt, parametr większy niż wartość graniczna 10 pkt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imator szczelinowy z rotacj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 wymagan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imator kwadratowy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 wymagan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symetryczna nieprzepuszczalna przesłona szczelinow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 wymagan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94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Ustawienie kolimatora z podglądem bez promieniowania (na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obrazie zamrożonym z wyświetlaniem aktualnego położenia </w:t>
            </w:r>
            <w:r>
              <w:rPr>
                <w:rFonts w:cs="Arial" w:ascii="Arial" w:hAnsi="Arial"/>
                <w:sz w:val="20"/>
                <w:szCs w:val="20"/>
              </w:rPr>
              <w:t>krawędzi przesłon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 wymagan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emność cieplna anody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≥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300kHU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 wymagan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emność cieplna kołpaka,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≥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7000kHU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graniczna  0 pkt, parametr większy niż wartość graniczna 50 pkt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2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ędkość chłodzenia kołpak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≥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40kHU/min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graniczna  0 pkt, parametr większy niż wartość graniczna 10 pkt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3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ybkość chłodzenia anody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≥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85kHU/min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graniczna  0 pkt, parametr większy niż wartość graniczna 10 pkt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4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atkowy układ chłodzenia kołpaka ciecz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Tak, opisać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 wymagan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ŁASKI CYFROWY DETEKTOR  OBRAZU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ry detektora cyfrowego (kwadrat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≥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30cm x 30cm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 wymagan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lkość piksel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≤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194µm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 wymagan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miar pola obrazowani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≥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29,7cm x 29,7cm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 wymagan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ól obrazowani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≥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 wymagan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lkość pól obrazowani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≥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29,7cm/19cm/14cm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 wymagan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ryca detektor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≥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1500x1500 pikseli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 wymagan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dynamiki detektor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≥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82dB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 wymagan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kątna powierzchni czynnej detektora nie mniej niż 40cm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Tak, podać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 wymagan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hwyt na wzmacniaczy obrazu do łatwego pozycjonowania ramienia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 wymagan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ektor w kształcie kwadratu z równą ilością pikseli na każdym boku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 wymagan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YSTEM CYFROWEJ OBRÓBKI OBRAZU I PAMIĘĆ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obrazów w pamięci  dla pełnej matrycy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≥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6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 wymagan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0"/>
                <w:szCs w:val="20"/>
              </w:rPr>
              <w:t>Funkcja „Last Image Hold”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 wymagan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Funkcja „cyfrowe video” (odtwarzanie nagranych scen ze skopii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 wymagan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514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Częstotliwość cyfrowego zapisu na dysku twardym obrazów </w:t>
            </w:r>
            <w:r>
              <w:rPr>
                <w:rFonts w:cs="Arial" w:ascii="Arial" w:hAnsi="Arial"/>
                <w:sz w:val="20"/>
                <w:szCs w:val="20"/>
              </w:rPr>
              <w:t>fluoroskopii pulsacyjnej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≥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25obr/se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 wymagan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świetlanie mozaiki obrazów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 wymagan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raz lustrzany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 wymagan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Wzmocnienie krawędzi i szumów w czasie rzeczywistym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 wymagan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cja kontrastu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 wymagan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 nanoszenia opisów i grafów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 wymagan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 wpisywania danych pacjent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 wymagan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 zarządzania bazą danych z badaniami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 wymagan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2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4 wielkości powiększenia obrazu Zoom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 wymagan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ÓZEK Z MONITORAMI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monitorów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≥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 wymagan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Rodzaj monitora i przekątna ekranu: monochromatyczne LCD TFT min. 19”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 wymagan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minacja monitorów, kontrast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≥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800cd/m2, 1000: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5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  <w:vertAlign w:val="superscript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graniczna  0 pkt, parametr większy niż wartość graniczna 10 pkt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cja pochylenia monitorów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Tak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 wymagan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wiatura do wpisywania danych pacjentów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 wymagan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Wskaźnik włączonego promieniowania na wózku z monitorami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 wymagan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terowanie urządzenia poprzez dwa monitory kolorowe dotykowe , sterowanie wszystkimi funkcjami generatora wraz z podglądem obrazu żywego dla obsługi oraz wskaźnik włączonego promieniowani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 wymagan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Dodatkowy monitor ( pulpit sterowania) mocowany do szyny stołu umożliwiający sterowanie funkcjami generatora oraz obrazu z pozycji operatora oraz wskaźnik włączonego promieniowani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 wymagan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ŚRODKI DOKUMENTACYJNE I ARCHIWIZACYJNE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rFonts w:cs="Arial" w:ascii="Arial" w:hAnsi="Arial"/>
                <w:sz w:val="20"/>
                <w:szCs w:val="20"/>
              </w:rPr>
              <w:t>DICOM 3.0, Funcje DICOM w zakresie : DICOM store , Worklist, Query, Media Class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 wymagan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Napęd dysków CD-R i/lub DVD do zapisu obrazów w formacie TIFF, JPG i/lub BMP, DICOM z automatycznym dogrywanie przeglądarki DICOM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 wymagan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rt USB, zapis obrazów w formaci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TIFF, JPG i/lub BMP, DICOM z automatycznym dogrywanie przeglądarki DICOM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 wymagan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tegracja z posiadanym i eksploatowanym systemem PACS firmy Pixel w zakresie funkcjonalności wysyłania zdjęć do PACS’a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 wymagan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ŚRODKI TECHNICZNE MIERZĄCE I REDUKUJĄCE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9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Radiografia cyfrowa z wykorzystaniem cyfrowego detektora obrazu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 wymagan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30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Miernik czasu promieniowania powodujący nadawanie sygnału </w:t>
            </w:r>
            <w:r>
              <w:rPr>
                <w:rFonts w:cs="Arial" w:ascii="Arial" w:hAnsi="Arial"/>
                <w:sz w:val="20"/>
                <w:szCs w:val="20"/>
              </w:rPr>
              <w:t>dźwiękowego po każdych 5 min prześwietlani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 wymagan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łony osobiste dla personelu, dla 3 osób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fartuch rtg 0,5 mmPb przód, 0,25mmPb tył, typu garsonka, ultralekk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słona tarczycy typu śliniak 0,5 P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kulary ochronne Pb 2szt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Tak, opisać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 wymagan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łe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0"/>
                <w:szCs w:val="20"/>
              </w:rPr>
              <w:t>9.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nstrukcja obsługi i użytkowania, paszport techniczny, karta gwarancyjna, wykaz punktów serwisowych, kopie dokumentów wraz z tłumaczeniem w przypadku oryginału w języku obcym: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TAK z dostaw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 wymagan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lenie personelu medycznego w zakresie obsługi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 wymagan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b/>
          <w:b/>
          <w:bCs/>
          <w:spacing w:val="-2"/>
          <w:sz w:val="20"/>
          <w:szCs w:val="20"/>
        </w:rPr>
      </w:pPr>
      <w:r>
        <w:rPr>
          <w:rFonts w:cs="Arial" w:ascii="Arial" w:hAnsi="Arial"/>
          <w:b/>
          <w:bCs/>
          <w:spacing w:val="-2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pacing w:val="-2"/>
          <w:sz w:val="20"/>
          <w:szCs w:val="20"/>
        </w:rPr>
      </w:pPr>
      <w:r>
        <w:rPr>
          <w:rFonts w:cs="Arial" w:ascii="Arial" w:hAnsi="Arial"/>
          <w:b/>
          <w:bCs/>
          <w:spacing w:val="-2"/>
          <w:sz w:val="20"/>
          <w:szCs w:val="20"/>
        </w:rPr>
      </w:r>
    </w:p>
    <w:tbl>
      <w:tblPr>
        <w:tblW w:w="8789" w:type="dxa"/>
        <w:jc w:val="left"/>
        <w:tblInd w:w="-5" w:type="dxa"/>
        <w:tblLayout w:type="fixed"/>
        <w:tblCellMar>
          <w:top w:w="50" w:type="dxa"/>
          <w:left w:w="0" w:type="dxa"/>
          <w:bottom w:w="0" w:type="dxa"/>
          <w:right w:w="6" w:type="dxa"/>
        </w:tblCellMar>
      </w:tblPr>
      <w:tblGrid>
        <w:gridCol w:w="709"/>
        <w:gridCol w:w="4394"/>
        <w:gridCol w:w="1134"/>
        <w:gridCol w:w="2552"/>
      </w:tblGrid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/>
              <w:ind w:left="2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/>
              <w:ind w:righ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 xml:space="preserve">WARUNKI SERWISOW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56" w:before="0" w:after="0"/>
              <w:ind w:left="720" w:right="73" w:hanging="360"/>
              <w:contextualSpacing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51" w:righ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Długość udzielanej pełnej gwarancji –  min. 24 m-ce. W okresie gwarancji – nieodpłatne przeglądy techniczne wg zaleceń i wskazań producenta (ostatni na koniec okresu gwarancj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TAK, podać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151" w:righ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56" w:before="0" w:after="0"/>
              <w:ind w:left="720" w:right="73" w:hanging="360"/>
              <w:contextualSpacing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51" w:righ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Autoryzowany serwis na terenie polsk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TAK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151" w:righ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56" w:before="0" w:after="0"/>
              <w:ind w:left="720" w:right="73" w:hanging="360"/>
              <w:contextualSpacing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51" w:righ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Czas reakcji serwisu na zgłoszenie z podjęciem naprawy (nie dłuższy niż 48 h) w dni robocze (pn-pt z wyłączeniem dni ustawowo wolnych od pracy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TAK, podać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151" w:righ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56" w:before="0" w:after="0"/>
              <w:ind w:left="720" w:right="73" w:hanging="360"/>
              <w:contextualSpacing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5" w:leader="none"/>
                <w:tab w:val="left" w:pos="1237" w:leader="none"/>
                <w:tab w:val="left" w:pos="1277" w:leader="none"/>
                <w:tab w:val="left" w:pos="1624" w:leader="none"/>
                <w:tab w:val="left" w:pos="2011" w:leader="none"/>
                <w:tab w:val="left" w:pos="2398" w:leader="none"/>
                <w:tab w:val="left" w:pos="2784" w:leader="none"/>
                <w:tab w:val="left" w:pos="3171" w:leader="none"/>
                <w:tab w:val="left" w:pos="3557" w:leader="none"/>
                <w:tab w:val="left" w:pos="3943" w:leader="none"/>
                <w:tab w:val="left" w:pos="4331" w:leader="none"/>
                <w:tab w:val="left" w:pos="4717" w:leader="none"/>
                <w:tab w:val="left" w:pos="5104" w:leader="none"/>
                <w:tab w:val="left" w:pos="5490" w:leader="none"/>
                <w:tab w:val="left" w:pos="5877" w:leader="none"/>
                <w:tab w:val="left" w:pos="6263" w:leader="none"/>
                <w:tab w:val="left" w:pos="6651" w:leader="none"/>
                <w:tab w:val="left" w:pos="7037" w:leader="none"/>
                <w:tab w:val="left" w:pos="7423" w:leader="none"/>
                <w:tab w:val="left" w:pos="7810" w:leader="none"/>
                <w:tab w:val="left" w:pos="8196" w:leader="none"/>
                <w:tab w:val="left" w:pos="8583" w:leader="none"/>
                <w:tab w:val="left" w:pos="8970" w:leader="none"/>
                <w:tab w:val="left" w:pos="9357" w:leader="none"/>
                <w:tab w:val="left" w:pos="9743" w:leader="none"/>
                <w:tab w:val="left" w:pos="10129" w:leader="none"/>
                <w:tab w:val="left" w:pos="10516" w:leader="none"/>
                <w:tab w:val="left" w:pos="10902" w:leader="none"/>
                <w:tab w:val="left" w:pos="11290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Czas trwania naprawy nie może być dłuższy niż 48 godzin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(w dni robocze), licząc od daty pisemnego zgłoszenia przez Zamawiającego (równoważne pisemnemu jest zgłoszenie faxem).</w:t>
            </w:r>
          </w:p>
          <w:p>
            <w:pPr>
              <w:pStyle w:val="Normal"/>
              <w:spacing w:lineRule="auto" w:line="256"/>
              <w:ind w:left="151" w:right="141" w:hanging="0"/>
              <w:rPr>
                <w:rFonts w:ascii="Arial" w:hAnsi="Arial" w:eastAsia="Calibri" w:cs="Arial"/>
                <w:spacing w:val="-3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4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ak, poda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151" w:right="141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56" w:before="0" w:after="0"/>
              <w:ind w:left="720" w:right="73" w:hanging="360"/>
              <w:contextualSpacing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51" w:right="141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Maksymalny czas naprawy nie może przekroczyć 5 dni robocz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74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151" w:right="141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56" w:before="0" w:after="0"/>
              <w:ind w:left="720" w:right="73" w:hanging="360"/>
              <w:contextualSpacing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51" w:righ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Godziny i sposób przyjmowania zgłoszeń o awariach.</w:t>
            </w:r>
          </w:p>
          <w:p>
            <w:pPr>
              <w:pStyle w:val="Normal"/>
              <w:spacing w:lineRule="auto" w:line="256"/>
              <w:ind w:left="151" w:right="141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Normal"/>
              <w:spacing w:lineRule="auto" w:line="256"/>
              <w:ind w:left="151" w:right="141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spacing w:lineRule="auto" w:line="256"/>
              <w:ind w:left="151" w:righ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TAK, podać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151" w:righ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56" w:before="0" w:after="0"/>
              <w:ind w:left="720" w:right="73" w:hanging="360"/>
              <w:contextualSpacing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51" w:righ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Czas naprawy gwarancyjnej, po przekroczeniu którego przedłuża się gwarancję o czas przerwy w eksploatacj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TAK, podać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151" w:righ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56" w:before="0" w:after="0"/>
              <w:ind w:left="720" w:right="73" w:hanging="360"/>
              <w:contextualSpacing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51" w:righ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Liczba napraw gwarancyjnych tego samego podzespołu/elementu  uprawniająca do wymiany podzespołu/elementu  na nowy -  maksymalnie 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TAK, podać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151" w:righ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56" w:before="0" w:after="0"/>
              <w:ind w:left="720" w:right="73" w:hanging="360"/>
              <w:contextualSpacing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51" w:righ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Gwarancja obejmuje wszystkie koszty związane  z przeglądami, dojazdem i usunięciem usterk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9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Tak, podać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151" w:righ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56" w:before="0" w:after="0"/>
              <w:ind w:left="720" w:right="73" w:hanging="360"/>
              <w:contextualSpacing/>
              <w:jc w:val="right"/>
              <w:rPr>
                <w:rFonts w:ascii="Arial" w:hAnsi="Arial" w:eastAsia="Calibri" w:cs="Arial"/>
                <w:color w:val="FF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51" w:right="141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rzeglądy przed zakończeniem  pierwszego i drugiego roku gwarancji w terminie uzgodnionym z Zamawiającym w cenie umowy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94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151" w:right="141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b/>
          <w:b/>
          <w:bCs/>
          <w:spacing w:val="-2"/>
          <w:sz w:val="20"/>
          <w:szCs w:val="20"/>
        </w:rPr>
      </w:pPr>
      <w:r>
        <w:rPr>
          <w:rFonts w:cs="Arial" w:ascii="Arial" w:hAnsi="Arial"/>
          <w:b/>
          <w:bCs/>
          <w:spacing w:val="-2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pacing w:val="-2"/>
          <w:sz w:val="20"/>
          <w:szCs w:val="20"/>
        </w:rPr>
      </w:pPr>
      <w:r>
        <w:rPr>
          <w:rFonts w:cs="Arial" w:ascii="Arial" w:hAnsi="Arial"/>
          <w:b/>
          <w:bCs/>
          <w:spacing w:val="-2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mogiem jest, aby Wykonawca zaoferował urządzenie, o parametrach CO NAJMNIEJ takich, jakie są przedstawione w rubryce „Wymagania graniczne”. Niespełnienie tego warunku spowoduje odrzucenie oferty. </w:t>
      </w:r>
    </w:p>
    <w:p>
      <w:pPr>
        <w:pStyle w:val="Normal"/>
        <w:ind w:right="61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right="616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świadczamy, że oferowane urządzenie spełnia wymagania techniczne, zawarte w SIWZ, jest kompletne, fabrycznie nowe i będzie gotowe do użytku bez żadnych dodatkowych zakupów i inwestycji ( poza materiałami eksploatacyjnymi ).</w:t>
      </w:r>
    </w:p>
    <w:p>
      <w:pPr>
        <w:pStyle w:val="Tekstpodstawowy3"/>
        <w:ind w:right="616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i/>
          <w:sz w:val="20"/>
        </w:rPr>
        <w:tab/>
      </w:r>
    </w:p>
    <w:p>
      <w:pPr>
        <w:pStyle w:val="Tekstpodstawowy3"/>
        <w:ind w:right="616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kstpodstawowy3"/>
        <w:ind w:left="60" w:right="616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……………</w:t>
      </w:r>
      <w:r>
        <w:rPr>
          <w:rFonts w:cs="Arial" w:ascii="Arial" w:hAnsi="Arial"/>
          <w:color w:val="000000"/>
          <w:sz w:val="20"/>
        </w:rPr>
        <w:t>.…dnia……………</w:t>
      </w:r>
    </w:p>
    <w:p>
      <w:pPr>
        <w:pStyle w:val="Tekstpodstawowy3"/>
        <w:ind w:left="4308" w:right="616" w:firstLine="648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....................................................................</w:t>
      </w:r>
    </w:p>
    <w:p>
      <w:pPr>
        <w:pStyle w:val="Legenda"/>
        <w:rPr/>
      </w:pPr>
      <w:r>
        <w:rPr>
          <w:rFonts w:eastAsia="Arial" w:cs="Arial" w:ascii="Arial" w:hAnsi="Arial"/>
          <w:b w:val="false"/>
        </w:rPr>
        <w:t xml:space="preserve">                                                                                        </w:t>
      </w:r>
      <w:r>
        <w:rPr>
          <w:rFonts w:cs="Arial" w:ascii="Arial" w:hAnsi="Arial"/>
          <w:b w:val="false"/>
          <w:sz w:val="16"/>
          <w:szCs w:val="16"/>
        </w:rPr>
        <w:t>podpis i  pieczęć  osób wskazanych w dokumencie</w:t>
      </w:r>
    </w:p>
    <w:p>
      <w:pPr>
        <w:pStyle w:val="Legenda"/>
        <w:ind w:left="4956" w:hanging="0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>uprawniającym do występowania w obrocie prawny lub posiadających pełnomocnictw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616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</w:p>
    <w:p>
      <w:pPr>
        <w:pStyle w:val="Normal"/>
        <w:ind w:right="616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616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616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616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616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616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616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616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616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616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616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616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616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616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616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616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ESTAWIENIE WYMAGANYCH PARAMETRÓW TECHNICZNYCH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tół z pływającym blatem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402" w:leader="none"/>
          <w:tab w:val="left" w:pos="7371" w:leader="none"/>
        </w:tabs>
        <w:ind w:left="2410" w:hanging="241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  <w:tab/>
        <w:t>………………………………………………</w:t>
      </w:r>
    </w:p>
    <w:p>
      <w:pPr>
        <w:pStyle w:val="Normal"/>
        <w:tabs>
          <w:tab w:val="clear" w:pos="708"/>
          <w:tab w:val="left" w:pos="3402" w:leader="none"/>
          <w:tab w:val="left" w:pos="7371" w:leader="none"/>
        </w:tabs>
        <w:ind w:left="2410" w:hanging="241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402" w:leader="none"/>
          <w:tab w:val="left" w:pos="7371" w:leader="none"/>
        </w:tabs>
        <w:ind w:left="2410" w:hanging="241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zwa i typ:</w:t>
        <w:tab/>
        <w:t>………………………………………………</w:t>
      </w:r>
    </w:p>
    <w:p>
      <w:pPr>
        <w:pStyle w:val="Normal"/>
        <w:tabs>
          <w:tab w:val="clear" w:pos="708"/>
          <w:tab w:val="left" w:pos="3402" w:leader="none"/>
          <w:tab w:val="left" w:pos="7371" w:leader="none"/>
        </w:tabs>
        <w:ind w:left="2410" w:hanging="241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402" w:leader="none"/>
          <w:tab w:val="left" w:pos="7371" w:leader="none"/>
        </w:tabs>
        <w:ind w:left="2410" w:hanging="241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ducent/ Kraj :</w:t>
        <w:tab/>
        <w:t>………………………………………………</w:t>
      </w:r>
    </w:p>
    <w:p>
      <w:pPr>
        <w:pStyle w:val="Normal"/>
        <w:tabs>
          <w:tab w:val="clear" w:pos="708"/>
          <w:tab w:val="left" w:pos="3402" w:leader="none"/>
          <w:tab w:val="left" w:pos="7371" w:leader="none"/>
        </w:tabs>
        <w:ind w:left="2410" w:right="332" w:hanging="241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k produkcji :</w:t>
        <w:tab/>
        <w:t>sprzęt fabrycznie nowy / nie wcześniej niż 2015</w:t>
      </w:r>
    </w:p>
    <w:p>
      <w:pPr>
        <w:pStyle w:val="Normal"/>
        <w:autoSpaceDE w:val="false"/>
        <w:ind w:left="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874" w:type="dxa"/>
        <w:jc w:val="left"/>
        <w:tblInd w:w="-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686"/>
        <w:gridCol w:w="1275"/>
        <w:gridCol w:w="1560"/>
        <w:gridCol w:w="1644"/>
      </w:tblGrid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ry techniczne i funkcjonaln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magania graniczne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oferowan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cena parametru technicznego</w:t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mogi ogólne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autoSpaceDE w:val="false"/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ół z pływającym blatem wykonany w całości z włókna węglowego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metr wymagany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6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łyta blatu z włókna węglowego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metr wymagany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6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zerokość blatu stołu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≥ </w:t>
            </w:r>
            <w:r>
              <w:rPr>
                <w:rFonts w:eastAsia="Arial" w:cs="Arial" w:ascii="Arial" w:hAnsi="Arial"/>
                <w:sz w:val="20"/>
                <w:szCs w:val="20"/>
              </w:rPr>
              <w:t>54 cm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metr wymagany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6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ługość blatu stołu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≥ </w:t>
            </w:r>
            <w:r>
              <w:rPr>
                <w:rFonts w:eastAsia="Arial"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metr wymagany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6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inimalne dopuszczalne obciążenie stołu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≥ </w:t>
            </w:r>
            <w:r>
              <w:rPr>
                <w:rFonts w:eastAsia="Arial" w:cs="Arial" w:ascii="Arial" w:hAnsi="Arial"/>
                <w:sz w:val="20"/>
                <w:szCs w:val="20"/>
              </w:rPr>
              <w:t>220 kg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graniczna  0 pkt, parametr większy niż wartość graniczna 10 pk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6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ływający blat - ruch realizowany płynnie (nie skokowo) w każdym kierunku w osi x, y, x', y' (elipsa, ósemka, łuk, itd.). Nie dopuszcza się stołów bez pływającego blatu z ruchem tylko w wektorach x i y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metr wymagany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6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uch wzdłużny i poprzeczny oraz realizacja pływającego blatu stołu sterowane joystickiem z elektromagnetyczną blokadą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metr wymagany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6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uch góra - dół, przechyły wzdłużne i boczne oraz poziomowanie blatu realizowane za pomocą pilota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metr wymagany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6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ługość oraz szerokość przeziernego pola blatu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odać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metr wymagany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6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Zakres ruchu wzdłużnego blatu stołu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≥ </w:t>
            </w:r>
            <w:r>
              <w:rPr>
                <w:rFonts w:eastAsia="Arial" w:cs="Arial" w:ascii="Arial" w:hAnsi="Arial"/>
                <w:sz w:val="20"/>
                <w:szCs w:val="20"/>
              </w:rPr>
              <w:t>90 cm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graniczna  0 pkt, parametr większy niż wartość graniczna 10 pk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6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Zakres ruchu poprzecznego blatu stołu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≥ </w:t>
            </w:r>
            <w:r>
              <w:rPr>
                <w:rFonts w:eastAsia="Arial" w:cs="Arial" w:ascii="Arial" w:hAnsi="Arial"/>
                <w:sz w:val="20"/>
                <w:szCs w:val="20"/>
              </w:rPr>
              <w:t>25 cm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metr wymagany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6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uch Trendelenburga i przeciwny do Trendelenburga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≥ </w:t>
            </w:r>
            <w:r>
              <w:rPr>
                <w:rFonts w:eastAsia="Arial" w:cs="Arial" w:ascii="Arial" w:hAnsi="Arial"/>
                <w:sz w:val="20"/>
                <w:szCs w:val="20"/>
              </w:rPr>
              <w:t>± 25</w:t>
            </w:r>
            <w:r>
              <w:rPr>
                <w:rFonts w:eastAsia="Arial" w:cs="Arial" w:ascii="Arial" w:hAnsi="Arial"/>
                <w:position w:val="6"/>
                <w:sz w:val="20"/>
                <w:szCs w:val="20"/>
              </w:rPr>
              <w:t>o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color w:val="000000"/>
                <w:position w:val="6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position w:val="6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metr wymagany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6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zechyły boczne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≥ </w:t>
            </w:r>
            <w:r>
              <w:rPr>
                <w:rFonts w:eastAsia="Arial" w:cs="Arial" w:ascii="Arial" w:hAnsi="Arial"/>
                <w:sz w:val="20"/>
                <w:szCs w:val="20"/>
              </w:rPr>
              <w:t>± 15</w:t>
            </w:r>
            <w:r>
              <w:rPr>
                <w:rFonts w:eastAsia="Arial" w:cs="Arial" w:ascii="Arial" w:hAnsi="Arial"/>
                <w:position w:val="6"/>
                <w:sz w:val="20"/>
                <w:szCs w:val="20"/>
              </w:rPr>
              <w:t>o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color w:val="000000"/>
                <w:position w:val="6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position w:val="6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metr wymagany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6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Zmotoryzowany ruch pionowy stołu, przechył boczny i ruch trendelenburg/anty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metr wymagany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6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inimalna wysokość blatu stołu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≤ </w:t>
            </w:r>
            <w:r>
              <w:rPr>
                <w:rFonts w:eastAsia="Arial" w:cs="Arial" w:ascii="Arial" w:hAnsi="Arial"/>
                <w:sz w:val="20"/>
                <w:szCs w:val="20"/>
              </w:rPr>
              <w:t>72 cm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metr wymagany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6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aksymalna wysokość blatu stołu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≥ </w:t>
            </w:r>
            <w:r>
              <w:rPr>
                <w:rFonts w:eastAsia="Arial" w:cs="Arial" w:ascii="Arial" w:hAnsi="Arial"/>
                <w:sz w:val="20"/>
                <w:szCs w:val="20"/>
              </w:rPr>
              <w:t>108 cm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metr wymagany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6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Zasilanie bateryjne i sieciowe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metr wymagany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6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tół przejezdny – mobilny z systemem blokowania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metr wymagany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6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ilot wyposażony w sygnalizację stanu akumulatorów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metr wymagany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6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odpórka anestezjologiczna pod rękę i pałąk anestezjologiczny, dwie szyny boczne dodatkowe min 15cm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metr wymagany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6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 Osłona radiologiczna do stołu 2 szt, kompatybilna z szyną DIM 11x25mm, osłona radiologiczna wyposażona w własną szynę dodatkową ( poza szyną stołu) do montażu dodatkowego wyposażenia</w:t>
            </w:r>
          </w:p>
          <w:p>
            <w:pPr>
              <w:pStyle w:val="Normal"/>
              <w:spacing w:before="10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 długość 92cm, wysokość 70cm</w:t>
            </w:r>
          </w:p>
          <w:p>
            <w:pPr>
              <w:pStyle w:val="Normal"/>
              <w:spacing w:before="10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 minimum 2 punkty swobody pozwalające na odchylanie szyny pod żądanym kątem</w:t>
            </w:r>
          </w:p>
          <w:p>
            <w:pPr>
              <w:pStyle w:val="Normal"/>
              <w:spacing w:before="10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- długość segmentu mocowania do szyny stołu max 30cm </w:t>
            </w:r>
          </w:p>
          <w:p>
            <w:pPr>
              <w:pStyle w:val="Normal"/>
              <w:spacing w:before="10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 ekwiwalent ochrony 0,5mmPb</w:t>
            </w:r>
          </w:p>
          <w:p>
            <w:pPr>
              <w:pStyle w:val="Normal"/>
              <w:spacing w:before="10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 konstrukcja nośna wykonana z wysokogatunkowego aluminium nie malowana proszkowo</w:t>
            </w:r>
          </w:p>
          <w:p>
            <w:pPr>
              <w:pStyle w:val="Normal"/>
              <w:spacing w:before="10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 mocowanie osłony do stołu poprzez nasuniecie części mocującej na szynę stołu i zabezpieczenie jednym zaciskiem mocującym</w:t>
            </w:r>
          </w:p>
          <w:p>
            <w:pPr>
              <w:pStyle w:val="Normal"/>
              <w:spacing w:before="10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 cała osłona wykonana w taki sposób która daje możliwość mocowania na lewą lub prawą stronę od uchwytu mocowania do szyny stołu</w:t>
            </w:r>
          </w:p>
          <w:p>
            <w:pPr>
              <w:pStyle w:val="Normal"/>
              <w:spacing w:before="10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 możliwość rozbudowy o osłonę górną wystającą ponad stó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metr wymagany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6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ożliwość reanimacji pacjenta na stole (możliwość defibrylacji)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metr wymagany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6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Wysuwane nóżki do blokowania stołu na sali operacyjnej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r wymagany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6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Pochłanialność blatu max. 0,5mmAl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ak, podać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jniższa wartość 10 pkt, pozostałe 0 pk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6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bszar przezierności blatu stołu po max. wysunięciu blatu min. 168cm ( bez akcesoriów np. zagłówka)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ak, podać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r wymagany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6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zedłużenie stołu 100cm wykonane z stali nierdzewnej służące jako stolik na instrumentarium, przedłużenie mocowane do szyn stołu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r wymagany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zostałe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kcja obsługi i użytkowania, paszport techniczny, karta gwarancyjna, wykaz punktów serwisowych, kopie dokumentów wraz z tłumaczeniem w przypadku oryginału w języku obcym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81"/>
              <w:keepNext w:val="tru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Tak 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r wymagany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lenie personelu medycznego w zakresie obsługi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r wymagany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b/>
          <w:b/>
          <w:bCs/>
          <w:spacing w:val="-2"/>
          <w:sz w:val="20"/>
          <w:szCs w:val="20"/>
        </w:rPr>
      </w:pPr>
      <w:r>
        <w:rPr>
          <w:rFonts w:cs="Arial" w:ascii="Arial" w:hAnsi="Arial"/>
          <w:b/>
          <w:bCs/>
          <w:spacing w:val="-2"/>
          <w:sz w:val="20"/>
          <w:szCs w:val="20"/>
        </w:rPr>
      </w:r>
    </w:p>
    <w:tbl>
      <w:tblPr>
        <w:tblW w:w="8789" w:type="dxa"/>
        <w:jc w:val="left"/>
        <w:tblInd w:w="-5" w:type="dxa"/>
        <w:tblLayout w:type="fixed"/>
        <w:tblCellMar>
          <w:top w:w="50" w:type="dxa"/>
          <w:left w:w="0" w:type="dxa"/>
          <w:bottom w:w="0" w:type="dxa"/>
          <w:right w:w="6" w:type="dxa"/>
        </w:tblCellMar>
      </w:tblPr>
      <w:tblGrid>
        <w:gridCol w:w="709"/>
        <w:gridCol w:w="4394"/>
        <w:gridCol w:w="1134"/>
        <w:gridCol w:w="2552"/>
      </w:tblGrid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/>
              <w:ind w:left="2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/>
              <w:ind w:righ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 xml:space="preserve">WARUNKI SERWISOW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0"/>
              <w:ind w:left="360" w:right="73" w:hanging="0"/>
              <w:contextualSpacing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51" w:righ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Długość udzielanej pełnej gwarancji –  min. 24 m-ce. W okresie gwarancji – nieodpłatne przeglądy techniczne wg zaleceń i wskazań producenta (ostatni na koniec okresu gwarancj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Tak, podać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151" w:righ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0"/>
              <w:ind w:left="360" w:right="73" w:hanging="0"/>
              <w:contextualSpacing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51" w:righ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Autoryzowany serwis na terenie Polsk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Tak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151" w:righ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0"/>
              <w:ind w:left="360" w:right="73" w:hanging="0"/>
              <w:contextualSpacing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51" w:righ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Czas reakcji serwisu na zgłoszenie z podjęciem naprawy (nie dłuższy niż 48 h) w dni robocze (pn-pt z wyłączeniem dni ustawowo wolnych od pracy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Tak, podać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151" w:righ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0"/>
              <w:ind w:left="360" w:right="73" w:hanging="0"/>
              <w:contextualSpacing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5" w:leader="none"/>
                <w:tab w:val="left" w:pos="1237" w:leader="none"/>
                <w:tab w:val="left" w:pos="1277" w:leader="none"/>
                <w:tab w:val="left" w:pos="1624" w:leader="none"/>
                <w:tab w:val="left" w:pos="2011" w:leader="none"/>
                <w:tab w:val="left" w:pos="2398" w:leader="none"/>
                <w:tab w:val="left" w:pos="2784" w:leader="none"/>
                <w:tab w:val="left" w:pos="3171" w:leader="none"/>
                <w:tab w:val="left" w:pos="3557" w:leader="none"/>
                <w:tab w:val="left" w:pos="3943" w:leader="none"/>
                <w:tab w:val="left" w:pos="4331" w:leader="none"/>
                <w:tab w:val="left" w:pos="4717" w:leader="none"/>
                <w:tab w:val="left" w:pos="5104" w:leader="none"/>
                <w:tab w:val="left" w:pos="5490" w:leader="none"/>
                <w:tab w:val="left" w:pos="5877" w:leader="none"/>
                <w:tab w:val="left" w:pos="6263" w:leader="none"/>
                <w:tab w:val="left" w:pos="6651" w:leader="none"/>
                <w:tab w:val="left" w:pos="7037" w:leader="none"/>
                <w:tab w:val="left" w:pos="7423" w:leader="none"/>
                <w:tab w:val="left" w:pos="7810" w:leader="none"/>
                <w:tab w:val="left" w:pos="8196" w:leader="none"/>
                <w:tab w:val="left" w:pos="8583" w:leader="none"/>
                <w:tab w:val="left" w:pos="8970" w:leader="none"/>
                <w:tab w:val="left" w:pos="9357" w:leader="none"/>
                <w:tab w:val="left" w:pos="9743" w:leader="none"/>
                <w:tab w:val="left" w:pos="10129" w:leader="none"/>
                <w:tab w:val="left" w:pos="10516" w:leader="none"/>
                <w:tab w:val="left" w:pos="10902" w:leader="none"/>
                <w:tab w:val="left" w:pos="11290" w:leader="none"/>
              </w:tabs>
              <w:suppressAutoHyphens w:val="true"/>
              <w:jc w:val="both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Czas trwania naprawy nie może być dłuższy niż 48 godzin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(w dni robocze), licząc od daty pisemnego zgłoszenia przez Zamawiającego (równoważne pisemnemu jest zgłoszenie faxem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4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ak, poda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151" w:right="141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0"/>
              <w:ind w:left="360" w:right="73" w:hanging="0"/>
              <w:contextualSpacing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51" w:right="141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Maksymalny czas naprawy nie może przekroczyć 5 dni robocz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4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ak, poda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151" w:right="141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0"/>
              <w:ind w:left="360" w:right="73" w:hanging="0"/>
              <w:contextualSpacing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51" w:right="141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Godziny i sposób przyjmowania zgłoszeń o awariach.</w:t>
            </w:r>
          </w:p>
          <w:p>
            <w:pPr>
              <w:pStyle w:val="Normal"/>
              <w:spacing w:lineRule="auto" w:line="256"/>
              <w:ind w:left="151" w:right="141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Normal"/>
              <w:spacing w:lineRule="auto" w:line="256"/>
              <w:ind w:left="151" w:right="141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spacing w:lineRule="auto" w:line="256"/>
              <w:ind w:left="151" w:righ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Tak, podać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151" w:righ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0"/>
              <w:ind w:left="360" w:right="73" w:hanging="0"/>
              <w:contextualSpacing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51" w:righ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Czas naprawy gwarancyjnej, po przekroczeniu którego przedłuża się gwarancję o czas przerwy w eksploatacj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Tak, podać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151" w:righ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0"/>
              <w:ind w:left="360" w:right="73" w:hanging="0"/>
              <w:contextualSpacing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51" w:righ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Liczba napraw gwarancyjnych tego samego podzespołu/elementu  uprawniająca do wymiany podzespołu/elementu  na nowy -  maksymalnie 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Tak, podać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151" w:righ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0"/>
              <w:ind w:left="360" w:right="73" w:hanging="0"/>
              <w:contextualSpacing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51" w:righ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Gwarancja obejmuje wszystkie koszty związane  z przeglądami, dojazdem i usunięciem usterk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9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Tak, podać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151" w:righ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0"/>
              <w:ind w:left="360" w:right="73" w:hanging="0"/>
              <w:contextualSpacing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51" w:right="141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rzeglądy przed zakończeniem  pierwszego i drugiego roku gwarancji w terminie uzgodnionym z Zamawiającym w cenie umowy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94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151" w:right="141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b/>
          <w:b/>
          <w:bCs/>
          <w:spacing w:val="-2"/>
          <w:sz w:val="20"/>
          <w:szCs w:val="20"/>
        </w:rPr>
      </w:pPr>
      <w:r>
        <w:rPr>
          <w:rFonts w:cs="Arial" w:ascii="Arial" w:hAnsi="Arial"/>
          <w:b/>
          <w:bCs/>
          <w:spacing w:val="-2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mogiem jest, aby Wykonawca zaoferował urządzenie, o parametrach CO NAJMNIEJ takich, jakie są przedstawione w rubryce „Wymagania graniczne”. Niespełnienie tego warunku spowoduje odrzucenie oferty. </w:t>
      </w:r>
    </w:p>
    <w:p>
      <w:pPr>
        <w:pStyle w:val="Normal"/>
        <w:ind w:right="61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świadczamy, że oferowane urządzenie spełnia wymagania techniczne, zawarte w SIWZ, jest kompletne, fabrycznie nowe i będzie gotowe do użytku bez żadnych dodatkowych zakupów i inwestycji ( poza materiałami eksploatacyjnymi )</w:t>
      </w:r>
    </w:p>
    <w:p>
      <w:pPr>
        <w:pStyle w:val="Tekstpodstawowy3"/>
        <w:ind w:left="60" w:right="616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……………</w:t>
      </w:r>
      <w:r>
        <w:rPr>
          <w:rFonts w:cs="Arial" w:ascii="Arial" w:hAnsi="Arial"/>
          <w:color w:val="000000"/>
          <w:sz w:val="20"/>
        </w:rPr>
        <w:t>.…dnia……………</w:t>
      </w:r>
    </w:p>
    <w:p>
      <w:pPr>
        <w:pStyle w:val="Tekstpodstawowy3"/>
        <w:ind w:left="4308" w:right="616" w:firstLine="648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....................................................................</w:t>
      </w:r>
    </w:p>
    <w:p>
      <w:pPr>
        <w:pStyle w:val="Legenda"/>
        <w:rPr/>
      </w:pPr>
      <w:r>
        <w:rPr>
          <w:rFonts w:eastAsia="Arial" w:cs="Arial" w:ascii="Arial" w:hAnsi="Arial"/>
          <w:b w:val="false"/>
        </w:rPr>
        <w:t xml:space="preserve">                                                                                        </w:t>
      </w:r>
      <w:r>
        <w:rPr>
          <w:rFonts w:cs="Arial" w:ascii="Arial" w:hAnsi="Arial"/>
          <w:b w:val="false"/>
          <w:sz w:val="16"/>
          <w:szCs w:val="16"/>
        </w:rPr>
        <w:t>podpis i  pieczęć  osób wskazanych w dokumencie</w:t>
      </w:r>
    </w:p>
    <w:p>
      <w:pPr>
        <w:pStyle w:val="Legenda"/>
        <w:ind w:left="4248" w:firstLine="708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>uprawniającym do występowania w obrocie prawny</w:t>
      </w:r>
    </w:p>
    <w:p>
      <w:pPr>
        <w:pStyle w:val="Legenda"/>
        <w:ind w:left="4956" w:firstLine="708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eastAsia="Arial" w:cs="Arial" w:ascii="Arial" w:hAnsi="Arial"/>
          <w:b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sz w:val="16"/>
          <w:szCs w:val="16"/>
        </w:rPr>
        <w:t>lub posiadających pełnomocnictwo</w:t>
      </w:r>
    </w:p>
    <w:p>
      <w:pPr>
        <w:pStyle w:val="Header"/>
        <w:tabs>
          <w:tab w:val="clear" w:pos="9072"/>
          <w:tab w:val="left" w:pos="708" w:leader="none"/>
          <w:tab w:val="center" w:pos="4536" w:leader="none"/>
          <w:tab w:val="right" w:pos="9639" w:leader="none"/>
        </w:tabs>
        <w:ind w:right="616" w:hanging="0"/>
        <w:jc w:val="right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418" w:right="1418" w:gutter="0" w:header="0" w:top="709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Paragraf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5" w:color="000000" w:shadow="1"/>
        <w:left w:val="single" w:sz="18" w:space="5" w:color="000000" w:shadow="1"/>
        <w:bottom w:val="single" w:sz="18" w:space="5" w:color="000000" w:shadow="1"/>
        <w:right w:val="single" w:sz="18" w:space="5" w:color="000000" w:shadow="1"/>
      </w:pBd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FF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3">
    <w:name w:val="WW8Num20z3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i w:val="false"/>
      <w:color w:val="auto"/>
    </w:rPr>
  </w:style>
  <w:style w:type="character" w:styleId="WW8Num39z3">
    <w:name w:val="WW8Num39z3"/>
    <w:qFormat/>
    <w:rPr>
      <w:color w:val="000000"/>
    </w:rPr>
  </w:style>
  <w:style w:type="character" w:styleId="WW8Num42z0">
    <w:name w:val="WW8Num42z0"/>
    <w:qFormat/>
    <w:rPr>
      <w:rFonts w:ascii="Symbol" w:hAnsi="Symbol" w:cs="Symbol"/>
      <w:sz w:val="16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18"/>
      <w:szCs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  <w:szCs w:val="20"/>
    </w:rPr>
  </w:style>
  <w:style w:type="character" w:styleId="PodtytuZnak">
    <w:name w:val="Podtytuł Znak"/>
    <w:qFormat/>
    <w:rPr>
      <w:rFonts w:ascii="Garamond" w:hAnsi="Garamond" w:eastAsia="Times New Roman" w:cs="Times New Roman"/>
      <w:b/>
      <w:sz w:val="9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Tekstpodstawowywcity3">
    <w:name w:val="Tekst podstawowy wcięty 3"/>
    <w:basedOn w:val="Normal"/>
    <w:qFormat/>
    <w:pPr>
      <w:pBdr>
        <w:top w:val="single" w:sz="18" w:space="6" w:color="000000" w:shadow="1"/>
        <w:left w:val="single" w:sz="18" w:space="6" w:color="000000" w:shadow="1"/>
        <w:bottom w:val="single" w:sz="18" w:space="29" w:color="000000" w:shadow="1"/>
        <w:right w:val="single" w:sz="18" w:space="6" w:color="000000" w:shadow="1"/>
      </w:pBdr>
      <w:ind w:firstLine="708"/>
      <w:jc w:val="both"/>
    </w:pPr>
    <w:rPr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360" w:before="0" w:after="240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b/>
      <w:sz w:val="96"/>
      <w:szCs w:val="20"/>
    </w:rPr>
  </w:style>
  <w:style w:type="paragraph" w:styleId="DefaultText">
    <w:name w:val="Default Text"/>
    <w:basedOn w:val="Normal"/>
    <w:qFormat/>
    <w:pPr/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Xl38">
    <w:name w:val="xl38"/>
    <w:basedOn w:val="Normal"/>
    <w:qFormat/>
    <w:pPr>
      <w:spacing w:before="100" w:after="100"/>
      <w:jc w:val="center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tent1">
    <w:name w:val="content1"/>
    <w:basedOn w:val="Normal"/>
    <w:qFormat/>
    <w:pPr>
      <w:ind w:right="300" w:hanging="0"/>
    </w:pPr>
    <w:rPr/>
  </w:style>
  <w:style w:type="paragraph" w:styleId="Legenda">
    <w:name w:val="Legenda"/>
    <w:basedOn w:val="Normal"/>
    <w:next w:val="Normal"/>
    <w:qFormat/>
    <w:pPr/>
    <w:rPr>
      <w:b/>
      <w:sz w:val="20"/>
      <w:szCs w:val="20"/>
    </w:rPr>
  </w:style>
  <w:style w:type="paragraph" w:styleId="Heading81">
    <w:name w:val="heading 8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bidi="pl-PL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9:32:00Z</dcterms:created>
  <dc:creator/>
  <dc:description/>
  <cp:keywords/>
  <dc:language>en-US</dc:language>
  <cp:lastModifiedBy/>
  <dcterms:modified xsi:type="dcterms:W3CDTF">2014-12-16T14:44:00Z</dcterms:modified>
  <cp:revision>1</cp:revision>
  <dc:subject/>
  <dc:title/>
</cp:coreProperties>
</file>