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Łódź, dnia  07.01.2015r.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color w:val="000000"/>
          <w:sz w:val="23"/>
          <w:szCs w:val="23"/>
          <w:lang w:eastAsia="pl-PL"/>
        </w:rPr>
      </w:pPr>
      <w:r>
        <w:rPr>
          <w:rFonts w:cs="Arial" w:ascii="Garamond" w:hAnsi="Garamond"/>
          <w:color w:val="000000"/>
          <w:sz w:val="23"/>
          <w:szCs w:val="23"/>
          <w:lang w:eastAsia="pl-PL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Aparatu RTG z ramieniem C wraz ze stołem z pływającym blatem – nr sprawy 61/D/14</w:t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wracam się z zapytaniem czy Zamawiający rozszerzy przedmiot przetargu dotyczącego dostawy, montażu i </w:t>
      </w:r>
      <w:r>
        <w:rPr>
          <w:color w:val="000000"/>
          <w:sz w:val="22"/>
          <w:szCs w:val="22"/>
          <w:lang w:eastAsia="pl-PL"/>
        </w:rPr>
        <w:t xml:space="preserve">uruchomienie </w:t>
      </w:r>
      <w:r>
        <w:rPr>
          <w:rFonts w:cs="Arial"/>
          <w:sz w:val="22"/>
          <w:szCs w:val="22"/>
        </w:rPr>
        <w:t xml:space="preserve">Aparatu RTG z ramieniem C wraz ze stołem z pływającym blatem </w:t>
      </w:r>
      <w:r>
        <w:rPr>
          <w:color w:val="000000"/>
          <w:sz w:val="23"/>
          <w:szCs w:val="23"/>
          <w:lang w:eastAsia="pl-PL"/>
        </w:rPr>
        <w:t xml:space="preserve">o przyrządy do kontroli jakości aparatury medycznej do diagnostyki obrazowej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Jak zapewne Państwo wiecie, obowiązek wykonywania przez pracowników jednostek ochrony zdrowia tzw. testów podstawowych, wynika z rozporządzenia Ministra Zdrowia z dnia 18 lutego 2011 r. (Dz. U. Nr 51, poz. 265). Ich szczegółowy zakres, określa załącznik nr 6 do wyżej wymienionego rozporządzenia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Moment zakupu aparatu diagnostycznego jest doskonałym momentem na zakup sprzętu do kontroli jakości, której koszt jest nieporównywalnie mały względem cen takich urządzeń jak tomograf, rezonans czy zwykły aparat rentgenowski. </w:t>
      </w:r>
    </w:p>
    <w:p>
      <w:pPr>
        <w:pStyle w:val="Normal"/>
        <w:ind w:right="248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Jako jedyny Polski producent sprzętu do testowania aparatury medycznej do diagnostyki </w:t>
      </w:r>
      <w:r>
        <w:rPr>
          <w:sz w:val="23"/>
          <w:szCs w:val="23"/>
        </w:rPr>
        <w:t xml:space="preserve">obrazowej oraz radioterapii mamy przyjemność przedstawić Państwu ofertę na zestawy do wykonywania wszystkich testów podstawowych różnych aparatów diagnostycznych (radiografia, mammografia i tomografia komputerowa, zależnie czego Państwo potrzebujecie).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Odpowiedź: Zgodnie z zapisami w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8:00Z</dcterms:created>
  <dc:creator>Monika</dc:creator>
  <dc:description/>
  <dc:language>en-US</dc:language>
  <cp:lastModifiedBy>user</cp:lastModifiedBy>
  <cp:lastPrinted>2015-01-07T12:08:00Z</cp:lastPrinted>
  <dcterms:modified xsi:type="dcterms:W3CDTF">2015-01-08T10:20:00Z</dcterms:modified>
  <cp:revision>4</cp:revision>
  <dc:subject/>
  <dc:title/>
</cp:coreProperties>
</file>