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</w:t>
      </w:r>
      <w:r>
        <w:rPr>
          <w:rFonts w:cs="Arial" w:ascii="Garamond" w:hAnsi="Garamond"/>
          <w:sz w:val="22"/>
          <w:szCs w:val="22"/>
        </w:rPr>
        <w:tab/>
        <w:tab/>
        <w:tab/>
        <w:tab/>
        <w:tab/>
        <w:t xml:space="preserve">          Łódź, dnia  07.01.2015r.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Arial"/>
          <w:color w:val="000000"/>
          <w:sz w:val="23"/>
          <w:szCs w:val="23"/>
          <w:lang w:eastAsia="pl-PL"/>
        </w:rPr>
      </w:pPr>
      <w:r>
        <w:rPr>
          <w:rFonts w:cs="Arial" w:ascii="Garamond" w:hAnsi="Garamond"/>
          <w:color w:val="000000"/>
          <w:sz w:val="23"/>
          <w:szCs w:val="23"/>
          <w:lang w:eastAsia="pl-PL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Aparatu RTG z ramieniem C wraz ze stołem z pływającym blatem – nr sprawy 61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2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b/>
          <w:i/>
          <w:color w:val="000000"/>
          <w:sz w:val="23"/>
          <w:szCs w:val="23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rPr/>
      </w:pPr>
      <w:r>
        <w:rPr>
          <w:rFonts w:eastAsia="Trebuchet MS" w:cs="Trebuchet MS"/>
          <w:b/>
          <w:sz w:val="28"/>
          <w:szCs w:val="28"/>
        </w:rPr>
        <w:t xml:space="preserve"> </w:t>
      </w:r>
      <w:r>
        <w:rPr>
          <w:rFonts w:cs="Arial"/>
        </w:rPr>
        <w:t>Dotyczy Zestawienia Parametrów Technicznych</w:t>
      </w:r>
      <w:r>
        <w:rPr/>
        <w:br/>
        <w:t>Czy Zamawiający nie popełnił pomyłki nie wymagając funkcjonalności DSA i Roadmap dla kontrastu na bazie jodu oraz dla CO2?</w:t>
      </w:r>
    </w:p>
    <w:p>
      <w:pPr>
        <w:pStyle w:val="Normal"/>
        <w:suppressAutoHyphens w:val="false"/>
        <w:spacing w:before="0" w:after="120"/>
        <w:ind w:left="360" w:hanging="0"/>
        <w:rPr/>
      </w:pPr>
      <w:r>
        <w:rPr>
          <w:rFonts w:cs="Arial"/>
          <w:b/>
        </w:rPr>
        <w:t>Odpowiedź: Zamawiający podtrzymuje warunki w SIWZ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1.3</w:t>
        <w:br/>
        <w:t>Czy Zamawiający dopuści aparat z zakresem ruchu wzdłużnego 20 cm?</w:t>
        <w:br/>
        <w:t>Jest to nieznaczna różnica w porównaniu z wartością wymaganą.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dopuszcza proponowane rozwiązanie, ruch poziomy min. 20 cm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1.6</w:t>
        <w:br/>
        <w:t>Czy Zamawiający dopuści aparat z zakresem ruchu orbitalnego 148°?</w:t>
        <w:br/>
        <w:t>Nie spowoduje to ograniczenia zastosowań. W większości standardowych ramion C do wszelkiego rodzaju badań stosuje się obecnie wzmacniacze obrazu 12” lub 13” z zakresem ruchu orbitalnego od 115° do 132° oraz 9” wzmacniacze obrazu z zakresem ruchu orbitalnego do 135°.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podtrzymuje warunki SIWZ, większy zakres ruchu pozwala na większą manewrowość ramieniem C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1.16</w:t>
        <w:br/>
        <w:t>Czy Zamawiający dopuści aparat z szerokością wózka 83 cm?</w:t>
        <w:br/>
        <w:t>Jest to nieznaczna różnica w porównaniu z wartością wymaganą.</w:t>
      </w:r>
    </w:p>
    <w:p>
      <w:pPr>
        <w:pStyle w:val="TextBody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dopuszcza proponowane rozwiązanie, szerokość wózka max. 83 cm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1.22</w:t>
        <w:br/>
        <w:t>Czy Zamawiający potwierdza, że chodzi mu o sytuację w której stół, ani pacjent nie ograniczają ruchów ramienia C, a ruchy mają być dostępne w całych zakresach np. min. 444° dla ruchu wokół osi wzdłużnej?</w:t>
        <w:br/>
        <w:t>Oczywistym jest, że jeśli aparat znajduje się w położeniu krańcowym nie będzie można na nim wykonać ruchu +/-222°.</w:t>
      </w:r>
    </w:p>
    <w:p>
      <w:pPr>
        <w:pStyle w:val="TextBody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wymaga zgodnie z SIWZ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2.5</w:t>
        <w:br/>
        <w:t>Czy Zamawiający dopuści aparat z szerokością impulsu min. od 5 do 14 ms w trybie fluoroskopii pulsacyjnej?</w:t>
        <w:br/>
        <w:t>Różnica w dolnym zakresie jest nieznaczna, natomiast ogólnie krótsze impulsy są korzystniejsze jeśli chodzi o jakość obrazu oraz zazwyczaj umożliwiają zmniejszenie dawki dla Obsługi i Pacjenta.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podtrzymuje warunki SIWZ, możliwość sterowania impulsem w większym zakresie przekłada się na możliwość stosowania urządzenia w wielu specjalnościach chirurgicznych bloku operacyjnego zwiększając jego uniwersalność oraz możliwość wykorzystania w różnych zabiegach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2.8</w:t>
        <w:br/>
        <w:t>Czy Zamawiający dopuści aparat z zakresem prądu dla trybów fluoroskopii od 3 do 250 mA bez określania skoku kV?</w:t>
        <w:br/>
        <w:t xml:space="preserve">Różnica w dolnym zakresie jest nieznaczna i wynosi zaledwie 1 mA (dla zakresu ponad 200 mA). Ponadto w rozwiązaniu, które proponujemy, kV są dobierane automatycznie łącznie z prądem tak, aby uzyskać optymalną jakość obrazu dla danego zastosowania (programu narządowego) dlatego skok co 1 kV się nie sprawdza. </w:t>
      </w:r>
    </w:p>
    <w:p>
      <w:pPr>
        <w:pStyle w:val="TextBody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dopuszcza lecz nie wymaga zakresu prądu od 2 do 250mA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3.11</w:t>
        <w:br/>
        <w:t>Czy Zamawiający dopuści aparat z pojemnością kołpaka wynoszącą dzięki aktywnemu chłodzeniu 5300 kHU?</w:t>
        <w:br/>
        <w:t>Aparat ten sprawdził się bez objawów przegrzewania podczas najtrudniejszych zabiegów w Polsce i za granicą m.in. podczas zakładania stentgraftu aorty, czy procedury TAVI.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podtrzymuje warunki SIWZ, parametry cieplne układu kołpaka i lampy przy zabiegach np. chirurgii naczyniowej są kluczowe dla bezpiecznego użytkowania aparatu podczas zabiegu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4.9</w:t>
        <w:br/>
        <w:t>Prosimy o poprawienie oczywistej pomyłki i zmianę zapisu „uchwyt na wzmacniaczu obrazu” na „uchwyt przy detektorze”.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wyjaśnia, iż poprzez określenie ,,uchwytna wzmacniaczu obrazu,, ma na myśli uchwyt umieszczony na obudowie detektora opisany w SIWZ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5.7</w:t>
        <w:br/>
        <w:t>Prosimy o poprawienie oczywistej pomyłki i zmianę zapisu na: „Wzmocnienie krawędzi i redukcja szumów w czasie rzeczywistym”.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wyjaśnia, że wymaga zaoferowania zaoferowania aparatu z filtrami pozwalającymi na ,,wzmocnienie krawędzi i redukcję szumów w czasie rzeczywistym”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6.3</w:t>
        <w:br/>
        <w:t>Czy Zamawiający dopuści monochromatyczne monitory o luminancji 1000 cd/m2 oraz kontraście 600:1?</w:t>
        <w:br/>
        <w:t>Zapewniają one doskonałą jakość obrazu podczas wszystkich zabiegów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lang w:val="pl-PL"/>
        </w:rPr>
        <w:t>Odpowiedź: Zamawiający dopuści proponowane monitory o luminacji 1000d/m2 i kontraście 600:1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6.4</w:t>
        <w:br/>
        <w:t>Czy Zamawiający dopuści monitory z możliwością ich obrotu względem podstawy wózka?</w:t>
        <w:br/>
        <w:t>Umożliwia to optymalne ustawienie monitorów w każdej sytuacji, także bardzo blisko stołu operacyjnego.</w:t>
      </w:r>
    </w:p>
    <w:p>
      <w:pPr>
        <w:pStyle w:val="TextBody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podtrzymuje warunki SIWZ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6.7</w:t>
        <w:br/>
        <w:t>Czy Zamawiający dopuści rozwiązanie: „Sterowanie urządzenia poprzez dwa monitory kolorowe dotykowe , sterowanie wszystkimi funkcjami generatora wraz z podglądem obrazu żywego dla obsługi oraz wskaźnik włączonego promieniowania co najmniej na monitorze przy ramieniu C”?</w:t>
        <w:br/>
        <w:t>Drugi ze sterujących monitorów jest we wszystkich rozwiązaniach na rynku wkomponowany w wózek monitorów, a ten w rozwiązaniu, które chcemy zaproponować, jest wyposażony we wskaźnik promieniowania zgodnie z wymaganiami p. 6.6. Znajduje się on odpowiednio wysoko, tak aby był widoczny dla wszystkich na Sali w tym Operatora wózka monitorów, wskaźnik przy sterującym monitorze nie spełniłby takiej funkcji.</w:t>
      </w:r>
    </w:p>
    <w:p>
      <w:pPr>
        <w:pStyle w:val="TextBody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podtrzymuje warunki SIWZ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7.1</w:t>
        <w:br/>
        <w:t>Pragniemy zwrócić uwagę, że sformułowanie „Media Class” jest wykorzystywane tylko przez firmę Ziehm. Prosimy o zmianę sformułowania „Media Class” na „eksport obrazów w formacie DICOM przez port usb oraz CD i/lub DVD” lub o wykreślenie tego sformułowania.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wyjaśnia, iż zapis określenia protokołów DICOM nie są nazwami własnymi producentów lecz określają funkcjonalność DICOM w współpracy z systemami szpitalnymi. Wyjaśniamytym samym, iż poprzez określenie Media Class Zamawiający rozumie możliwość eksportu zdjęć w standardzie DICOM na USB i CD/DVD wraz z dogrywaniem automatycznej przeglądarki DICOM do nagranego badania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 7.2 i 7.3</w:t>
        <w:br/>
        <w:t>Czy Zamawiający dopuści aparat, w którym w obydwu przypadkach dostępny jest zapis w formatach TIFF oraz DICOM?</w:t>
        <w:br/>
        <w:t xml:space="preserve">Formaty JPG, ani BMP nie dają dodatkowych możliwości, ani korzyści Zamawiającemu. </w:t>
      </w:r>
    </w:p>
    <w:p>
      <w:pPr>
        <w:pStyle w:val="TextBody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podtrzymuje warunki SIWZ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3.10</w:t>
        <w:br/>
        <w:t>Czy Zamawiający nie popełnił oczywistej pomyłki i nie zapomniał o punktowaniu jednego z parametrów cieplnych lampy?</w:t>
        <w:br/>
        <w:t>Wszystkie inne (p.3.11; 3.12 i 3.13) są punktowane.</w:t>
      </w:r>
    </w:p>
    <w:p>
      <w:pPr>
        <w:pStyle w:val="TextBody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podtrzymuje warunki SIWZ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4.7</w:t>
        <w:br/>
        <w:t>Czy Zamawiający zgodzi się punktować zakres dynamiki detektora?</w:t>
        <w:br/>
        <w:t>Parametr ten ma przełożenie na jakość obrazu.</w:t>
      </w:r>
    </w:p>
    <w:p>
      <w:pPr>
        <w:pStyle w:val="TextBody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podtrzymuje warunki SIWZ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4.9</w:t>
        <w:br/>
        <w:t>Zamawiający nie wymaga ruchów silnikowych ramienia C (poza ruchem w pionie pkt.1.5). Czy w takim przypadku Zamawiający zdecyduje się punktować możliwość zwalniania i blokowania hamulców ramienia C przy detektorze wartością 10 pkt?</w:t>
        <w:br/>
        <w:t>W połączeniu z uchwytem przy detektorze rozwiązanie to w bardzo dużym stopniu ułatwia pracę i umożliwia Operatorowi kontrolę nad pozycją ramienia C z pola sterylnego.\</w:t>
      </w:r>
    </w:p>
    <w:p>
      <w:pPr>
        <w:pStyle w:val="TextBody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podtrzymuje warunki SIWZ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Zestawienia Parametrów Technicznych, pkt.5.4</w:t>
        <w:br/>
        <w:t>Czy Zamawiający zdecyduje się punktować dostępność częstotliwości cyfrowego zapisu obrazów  fluoroskopii większej niż 25 Obr/sek zgodnie z przyjętą punktacją?</w:t>
        <w:br/>
        <w:t>Im większa częstotliwość, tym płynniejszy ruch.</w:t>
      </w:r>
    </w:p>
    <w:p>
      <w:pPr>
        <w:pStyle w:val="TextBody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amawiający podtrzymuje warunki SIWZ.</w:t>
      </w:r>
    </w:p>
    <w:p>
      <w:pPr>
        <w:pStyle w:val="TextBody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9:00Z</dcterms:created>
  <dc:creator>Monika</dc:creator>
  <dc:description/>
  <dc:language>en-US</dc:language>
  <cp:lastModifiedBy>user</cp:lastModifiedBy>
  <cp:lastPrinted>2015-01-07T12:08:00Z</cp:lastPrinted>
  <dcterms:modified xsi:type="dcterms:W3CDTF">2015-01-07T11:09:00Z</dcterms:modified>
  <cp:revision>4</cp:revision>
  <dc:subject/>
  <dc:title/>
</cp:coreProperties>
</file>