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Garamond" w:hAnsi="Garamond" w:cs="Arial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    </w:t>
      </w:r>
      <w:r>
        <w:rPr>
          <w:rFonts w:cs="Arial" w:ascii="Garamond" w:hAnsi="Garamond"/>
          <w:sz w:val="22"/>
          <w:szCs w:val="22"/>
        </w:rPr>
        <w:tab/>
        <w:tab/>
        <w:tab/>
        <w:tab/>
        <w:tab/>
        <w:t xml:space="preserve">          Łódź, dnia  09.01.2015r.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Aparatu RTG z ramieniem C wraz ze stołem z pływającym blatem – nr sprawy 61/D/14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 xml:space="preserve">SP ZOZ MSW w Łodzi poniżej przedstawia ,,odpowiedzi na pytania 5”od 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b/>
          <w:b/>
          <w:i/>
          <w:i/>
          <w:sz w:val="22"/>
          <w:szCs w:val="24"/>
          <w:u w:val="single"/>
        </w:rPr>
      </w:pPr>
      <w:r>
        <w:rPr>
          <w:rFonts w:cs="Calibri" w:ascii="Calibri" w:hAnsi="Calibri"/>
          <w:b/>
          <w:i/>
          <w:sz w:val="22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  <w:t>Czy zamawiający dopuści do postępowania aparat z głębokością ramienia 64 cm?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 Zgodnie z warunkami  zawartymi w SIWZ.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  <w:t>Czy zamawiający zgodzi się aby SID wynosiła 101,3 cm?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2"/>
          <w:szCs w:val="22"/>
        </w:rPr>
      </w:pPr>
      <w:r>
        <w:rPr>
          <w:b/>
          <w:sz w:val="22"/>
          <w:szCs w:val="22"/>
        </w:rPr>
        <w:t>Odpowiedź: Tak, dopuszczamy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  <w:t>Czy zamawiający dopuści aparat z ruchem wzdłużnym w zakresie 17,5 cm?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 Zgodnie z warunkami  zawartymi w SIWZ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  <w:t>Czy zamawiający dopuści aparat z ruchem orbitalnym 150 stopni?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 Zgodnie z warunkami  zawartymi w SIWZ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  <w:t>Czy zamawiający dopuści aparat z prześwitem ramienia 81,3 cm?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/>
      </w:pPr>
      <w:r>
        <w:rPr>
          <w:rFonts w:eastAsia="Trebuchet MS"/>
          <w:sz w:val="22"/>
          <w:szCs w:val="22"/>
        </w:rPr>
        <w:t xml:space="preserve"> </w:t>
      </w:r>
      <w:r>
        <w:rPr>
          <w:b/>
          <w:sz w:val="22"/>
          <w:szCs w:val="22"/>
        </w:rPr>
        <w:t>Odpowiedź: Zgodnie z warunkami  zawartymi w SIWZ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  <w:t>Czy zamawiający dopuści aparat z maksymalnym prądem dla fluoroskopii i radiografii wynoszącym 150 mA?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 Zgodnie z warunkami  zawartymi w SIWZ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  <w:t>Czy zamawiający zgodzi się na filtrację wewnętrzną 3,7 mm AI?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 Tak, dopuszczamy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  <w:t>Czy zamawiający dopuści aparat z pojemnością cieplną kołpaka 2100 kHU?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 Zgodnie z warunkami  zawartymi w SIWZ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2"/>
          <w:szCs w:val="22"/>
          <w:u w:val="single"/>
        </w:rPr>
      </w:pPr>
      <w:r>
        <w:rPr>
          <w:sz w:val="22"/>
          <w:szCs w:val="22"/>
        </w:rPr>
        <w:t>Czy zamawiający zgodzi się aby szybkość chłodzenia anody wynosiła 61kHU/min?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 Zgodnie z warunkami  zawartymi w SIWZ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Verdana" w:hAnsi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4790440</wp:posOffset>
                    </wp:positionH>
                    <wp:positionV relativeFrom="paragraph">
                      <wp:posOffset>99060</wp:posOffset>
                    </wp:positionV>
                    <wp:extent cx="5833745" cy="4121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33800" cy="412200"/>
                              <a:chOff x="0" y="0"/>
                              <a:chExt cx="5833800" cy="41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25120" cy="412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"/>
                                <a:stretch/>
                              </pic:blipFill>
                              <pic:spPr>
                                <a:xfrm>
                                  <a:off x="895320" y="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rcRect l="0" t="0" r="6812" b="0"/>
                                <a:stretch/>
                              </pic:blipFill>
                              <pic:spPr>
                                <a:xfrm>
                                  <a:off x="1790640" y="0"/>
                                  <a:ext cx="83448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252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760480" y="0"/>
                                <a:ext cx="424800" cy="412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3354120" y="25560"/>
                                <a:ext cx="2479680" cy="322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862200" y="33480"/>
                                  <a:ext cx="399240" cy="289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1474920" y="28440"/>
                                  <a:ext cx="1004400" cy="288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67320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77.2pt;margin-top:7.8pt;width:459.35pt;height:32.45pt" coordorigin="-7544,156" coordsize="9187,649">
                    <v:group id="shape_0" style="position:absolute;left:-7544;top:156;width:4134;height:64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6134;top:156;width:1409;height:644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4724;top:156;width:1313;height:644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7544;top:160;width:1409;height:644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t" style="position:absolute;left:-3197;top:156;width:668;height:648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group id="shape_0" style="position:absolute;left:-2262;top:196;width:3905;height:508">
                      <v:shape id="shape_0" stroked="f" o:allowincell="t" style="position:absolute;left:-904;top:249;width:628;height:454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;top:241;width:1581;height:453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2262;top:196;width:1059;height:452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09:00Z</dcterms:created>
  <dc:creator>Monika</dc:creator>
  <dc:description/>
  <cp:keywords/>
  <dc:language>en-US</dc:language>
  <cp:lastModifiedBy>user</cp:lastModifiedBy>
  <cp:lastPrinted>2015-01-09T09:26:00Z</cp:lastPrinted>
  <dcterms:modified xsi:type="dcterms:W3CDTF">2015-01-09T11:19:00Z</dcterms:modified>
  <cp:revision>5</cp:revision>
  <dc:subject/>
  <dc:title/>
</cp:coreProperties>
</file>