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8/D/1459/14</w:t>
        <w:tab/>
        <w:tab/>
        <w:tab/>
        <w:tab/>
        <w:tab/>
        <w:t xml:space="preserve">                 Łódź, dnia 28.03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bielizny jednorazowego użytku, bielizny wielorazowego użytku, sprzętu jednorazowego użytku nr 8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bielizny jednorazowego użytku, bielizny wielorazowego użytku, sprzętu jednorazowego użytku nr 8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21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32,3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0,64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</w:t>
      </w:r>
      <w:r>
        <w:rPr/>
        <w:t>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7,1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1,27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4,3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URO-CENTRUM Bożena i Cezariusz Wirkowscy Sp. j. </w:t>
              <w:br/>
              <w:t>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4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6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3,71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9,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38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3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84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3,7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7,5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</w:t>
      </w:r>
      <w:r>
        <w:rPr/>
        <w:t>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8,88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3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8,88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mex Sp. z o.o. Sp. kom. Ak.</w:t>
              <w:br/>
              <w:t xml:space="preserve"> 93-121 Łódź, ul. Częstochowska 38/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>jako  najkorzystniejszej oferty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Cs/>
        </w:rPr>
        <w:t xml:space="preserve">Bialmed Sp. z o.o. 12-230 Biała Piska, ul. Konopnickiej 11a </w:t>
      </w:r>
      <w:r>
        <w:rPr>
          <w:rFonts w:cs="Times New Roman" w:ascii="Times New Roman" w:hAnsi="Times New Roman"/>
          <w:b/>
        </w:rPr>
        <w:t>jako  najkorzystniejszej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drzucenie oferty nr 12</w:t>
      </w:r>
      <w:r>
        <w:rPr>
          <w:rFonts w:cs="Times New Roman" w:ascii="Times New Roman" w:hAnsi="Times New Roman"/>
          <w:bCs/>
        </w:rPr>
        <w:t xml:space="preserve"> Skamex Sp. z o.o. Sp. kom. Ak. 93-121 Łódź, ul. Częstochowska 38/52 na podstawie art. 89 ust. 1 pkt 2 ustawy Pzp - jej treść nie odpowiada treści specyfikacji istotnych warunków zamówienia. Zaproponowany podkład posiada rdzeń chłonny na części podkładu, nie posiada powierzchni gładkiej, chłonność to 3, 5 litra. Wymagano chłonności 4 l, rdzeń chłonny na całej długości, powierzchnia gładk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3,33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35,71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2,42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7,1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2,1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8,92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0,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6,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3,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230 Biała Piska, ul. Konopnickiej 1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45,83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8,21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2,8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1,6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10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2,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3,8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ZMO S.A. 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 xml:space="preserve">93-121 Łódź, ul. Częstochowska 38/5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om. Ak. 93-121 Łódź, ul. Częstochowska 38/52 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URO-CENTRUM Bożena i Cezariusz Wirkowscy Sp. j. 96-503 Sochaczew, ul. Chodakowska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48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Bial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-230 Biała Piska, ul. Konopnickiej 11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EURO-CENTRUM Bożena i Cezariusz Wirkowscy Sp. j. 96-503 Sochaczew, ul. Chodakowska 10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GCZM Zarys Sp. z o.o. 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 xml:space="preserve">93-121 Łódź, ul. Częstochowska 38/5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4,6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</w:t>
      </w:r>
      <w:r>
        <w:rPr/>
        <w:t>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ZMO S.A. </w:t>
              <w:br/>
              <w:t>87-100 Toruń, ul. Żółkiewskiego 2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7,5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 pozycja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M Poland Sp. z o.o. </w:t>
              <w:br/>
              <w:t>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drzucenie oferty nr 16</w:t>
      </w:r>
      <w:r>
        <w:rPr>
          <w:rFonts w:cs="Times New Roman" w:ascii="Times New Roman" w:hAnsi="Times New Roman"/>
          <w:bCs/>
        </w:rPr>
        <w:t xml:space="preserve"> Mölnlycke Health Care Polska Sp. z o.o. 15-703 Białystok, ul. Zwycięstwa 17A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na podstawie art. 89 ust. 1 pkt 2 ustawy Pzp - jej treść nie odpowiada treści specyfikacji istotnych warunków zamówienia. Wykonawca winien przedstawić a</w:t>
      </w:r>
      <w:r>
        <w:rPr>
          <w:rFonts w:cs="Times New Roman" w:ascii="Times New Roman" w:hAnsi="Times New Roman"/>
        </w:rPr>
        <w:t xml:space="preserve">ktualne katalogi w języku polskim zawierające </w:t>
      </w:r>
      <w:r>
        <w:rPr>
          <w:rFonts w:cs="Times New Roman" w:ascii="Times New Roman" w:hAnsi="Times New Roman"/>
          <w:b/>
        </w:rPr>
        <w:t>dokładny opis oferowanych produktów</w:t>
      </w:r>
      <w:r>
        <w:rPr>
          <w:rFonts w:cs="Times New Roman" w:ascii="Times New Roman" w:hAnsi="Times New Roman"/>
        </w:rPr>
        <w:t xml:space="preserve"> wraz z kodami. W dostarczonym katalogu brak informacji o klasie palności, gramaturze, opakowaniu itd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M Poland Sp. z o.o. </w:t>
              <w:br/>
              <w:t>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6,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 xml:space="preserve">93-121 Łódź, ul. Częstochowska 38/5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3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1,1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 xml:space="preserve">93-121 Łódź, ul. Częstochowska 38/5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om. Ak. 93-121 Łódź, ul. Częstochowska 38/5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Diagnos Sp. z o.o. </w:t>
              <w:br/>
              <w:t>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 </w:t>
      </w:r>
      <w:r>
        <w:rPr>
          <w:rFonts w:cs="Times New Roman" w:ascii="Times New Roman" w:hAnsi="Times New Roman"/>
          <w:bCs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 xml:space="preserve">93-121 Łódź, ul. Częstochowska 38/5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om. Ak. 93-121 Łódź, ul. Częstochowska 38/5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Cs/>
          <w:sz w:val="18"/>
          <w:szCs w:val="18"/>
        </w:rPr>
        <w:t>Covidien Polska Sp. z o.o. 02-342 Warszawa, Al. Jerozolimskie 16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Edwards Lifesciences Poland Sp. z o.o. </w:t>
              <w:br/>
            </w:r>
            <w:r>
              <w:rPr>
                <w:rFonts w:cs="Times New Roman" w:ascii="Times New Roman" w:hAnsi="Times New Roman"/>
                <w:bCs/>
              </w:rPr>
              <w:t>00-807 Warszawa, Al. Jerozolimskie 9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Edwards Lifesciences Poland Sp. z o.o. 00-807 Warszawa, Al. Jerozolimskie 94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Cs/>
          <w:sz w:val="18"/>
          <w:szCs w:val="18"/>
        </w:rPr>
        <w:t>Covidien Polska Sp. z o.o. 02-342 Warszawa, Al. Jerozolimskie 16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3,3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Skamex Sp. z o.o. Sp. kom. Ak. </w:t>
              <w:br/>
              <w:t>93-121 Łódź, ul. Częstochowska 38/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Cs/>
        </w:rPr>
        <w:t xml:space="preserve">Skamex Sp. z o.o. Sp. kom. Ak. 93-121 Łódź, ul. Częstochowska 38/52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Billmed Sp. z o.o. </w:t>
              <w:br/>
              <w:t>04-082 Warszawa, ul. Krypsak 24/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2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6,2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esculap Chifa Sp. z o.o. 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4 </w:t>
      </w:r>
      <w:r>
        <w:rPr>
          <w:rFonts w:cs="Times New Roman" w:ascii="Times New Roman" w:hAnsi="Times New Roman"/>
          <w:bCs/>
        </w:rPr>
        <w:t xml:space="preserve">Aesculap Chifa Sp. z o.o.  64-300 Nowy Tomyśl, ul. Tysiąclecia 14 </w:t>
      </w:r>
      <w:r>
        <w:rPr>
          <w:rFonts w:cs="Times New Roman" w:ascii="Times New Roman" w:hAnsi="Times New Roman"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drzucenie oferty nr 3 </w:t>
      </w:r>
      <w:r>
        <w:rPr>
          <w:rFonts w:cs="Times New Roman" w:ascii="Times New Roman" w:hAnsi="Times New Roman"/>
          <w:bCs/>
        </w:rPr>
        <w:t>Tietze Medical Sp. z o.o. 46-060 Prószków, ul. Osiedle 28 na podstawie art. 89 ust. 1 pkt 2 ustawy Pzp - jej treść nie odpowiada treści specyfikacji istotnych warunków zamówienia. Zaproponowana igła nie posiada</w:t>
      </w:r>
      <w:r>
        <w:rPr>
          <w:rFonts w:cs="Times New Roman" w:ascii="Times New Roman" w:hAnsi="Times New Roman"/>
        </w:rPr>
        <w:t xml:space="preserve"> dodatkowego pryzmatu w uchwycie igły sygnalizującego pojawienie się płynu mózgowo-rdzeniowego zmianą barw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57,4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Cs/>
        </w:rPr>
        <w:t xml:space="preserve">Elektro Med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77,6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  <w:br/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3,6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Cs/>
        </w:rPr>
        <w:t xml:space="preserve">Elektro Med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esculap Chifa Sp. z o.o. 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Aesculap Chifa Sp. z o.o.  64-300 Nowy Tomyśl, ul. Tysiąclecia 14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2,4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  <w:br/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76,5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  <w:br/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50,4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0,1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Cs/>
        </w:rPr>
        <w:t xml:space="preserve">ElektroMed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ElektroMed Grzegorz Pałkowski </w:t>
              <w:br/>
              <w:t>32-005 Niepołomice, ul. Zabierzowska 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9,3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Cs/>
        </w:rPr>
        <w:t xml:space="preserve">ElektroMed Grzegorz Pałkowski 32-005 Niepołomice, ul. Zabierzowska 1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Mar - Four Marian Siekierski 90-348 Łódź, ul. Kilińskiego 18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1 </w:t>
      </w:r>
      <w:r>
        <w:rPr>
          <w:rFonts w:cs="Times New Roman" w:ascii="Times New Roman" w:hAnsi="Times New Roman"/>
          <w:bCs/>
        </w:rPr>
        <w:t xml:space="preserve">Mar - Four Marian Siekierski 90-348 Łódź, ul. Kilińskiego 18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ARMEX Andrzej Jafiszow, Wojciech Kamiński Sp. j. </w:t>
              <w:br/>
              <w:t>16-010 Wasilków, ul. Przemysłow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GARMEX Andrzej Jafiszow, Wojciech Kamiński Sp. j. 16-010 Wasilków, ul. Przemysłowa 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ARMEX Andrzej Jafiszow, Wojciech Kamiński Sp. j. </w:t>
              <w:br/>
              <w:t>16-010 Wasilków, ul. Przemysłow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GARMEX Andrzej Jafiszow, Wojciech Kamiński Sp. j. 16-010 Wasilków, ul. Przemysłowa 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GARMEX Andrzej Jafiszow, Wojciech Kamiński Sp. j. </w:t>
              <w:br/>
              <w:t>16-010 Wasilków, ul. Przemysłowa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GARMEX Andrzej Jafiszow, Wojciech Kamiński Sp. j. 16-010 Wasilków, ul. Przemysłowa 1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Cs/>
        </w:rPr>
        <w:t xml:space="preserve">REWA Wiesław Rewers 70-035 Szczecin, ul. Kolumba 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Cs/>
        </w:rPr>
        <w:t xml:space="preserve">REWA Wiesław Rewers 70-035 Szczecin, ul. Kolumba 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6,6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kład Produkcji Pościeli "Świt" Izabela Wintoniak 65-133 Zielona Góra, ul. Błotna 5B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8,3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VENA Kapka Anna </w:t>
              <w:br/>
              <w:t>87-100 Toruń, Przy Rynku Wełnianym 13/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6,8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Cs/>
        </w:rPr>
        <w:t xml:space="preserve">REWA Wiesław Rewers 70-035 Szczecin, ul. Kolumba 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7,9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VENA Kapka Anna </w:t>
              <w:br/>
              <w:t>87-100 Toruń, Przy Rynku Wełnianym 13/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4,6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kład Produkcji Pościeli "Świt" Izabela Wintoniak 65-133 Zielona Góra, ul. Błotna 5B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kład Produkcji Pościeli "Świt" Izabela Wintoniak 65-133 Zielona Góra, ul. Błotna 5B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91,4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Cs/>
        </w:rPr>
        <w:t xml:space="preserve">Zakład Produkcji Pościeli "Świt" Izabela Wintoniak 65-133 Zielona Góra, ul. Błotna 5B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a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EWA Wiesław Rewers </w:t>
              <w:br/>
              <w:t>70-035 Szczecin, ul. Kolumba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68,9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Zakład Produkcji Pościeli "Świt" Izabela Wintoniak </w:t>
              <w:br/>
              <w:t>65-133 Zielona Góra, ul. Błotna 5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83,3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Unimed </w:t>
              <w:br/>
              <w:t>91-335 Łódź, ul. Prożka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  <w:color w:val="000000"/>
        </w:rPr>
        <w:t>Unimed 91-335 Łódź, ul. Prożka 11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</w:t>
      </w:r>
      <w:r>
        <w:rPr>
          <w:rFonts w:cs="Times New Roman" w:ascii="Times New Roman" w:hAnsi="Times New Roman"/>
        </w:rPr>
        <w:t>nieważnienie na podstawie art. 93 ust 1 pkt 1 ustawy Pzp - nie złożono żadnej oferty niepodlegającej odrzuceniu pakietu 1 pozycja 4, pakietu 7, 9, 14, 15, 16, 17, 18, 19, 20, 21, 22 pozycja 1, 2, 3, 4, 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4.04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1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6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1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3-28T12:33:00Z</cp:lastPrinted>
  <dcterms:modified xsi:type="dcterms:W3CDTF">2014-03-28T12:17:00Z</dcterms:modified>
  <cp:revision>45</cp:revision>
  <dc:subject/>
  <dc:title>Łódź, dnia 29</dc:title>
</cp:coreProperties>
</file>