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1.07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wykonanie dokumentacji projektowo – kosztorysowej przebudowy budynku Polikliniki dla potrzeb ZOL w SP ZOZ MSW w Łodzi, </w:t>
        <w:br/>
        <w:t xml:space="preserve">ul. Północna 42 nr 31/U/14  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6275" cy="27070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znał, iż okres 17 tygodni na wykonanie dokumentacji i uzyskanie pozwolenia na budowę jest dla doświadczonego biura architektonicznego okresem wystarczającym.</w:t>
        <w:br/>
        <w:t>Powyższe wyliczenie terminów w taki prosty arytmetyczny sposób jest niespójne, gdyż wiele czynności można wykonywać w tym samym czasie.</w:t>
        <w:br/>
        <w:t>Np. jaki wpływ  ma wykonywanie mapy do celów projektowych  ma wykonywanie dokumentacji? Mapę można zlecić 1 dnia od podpisania umowy i jednocześnie wykonywać dokumentację  . Tak naprawdę to należałoby najpierw sprawdzić w urzędzie czy w przypadku wykonywania tego projektu mapa taka jest potrzebna.</w:t>
        <w:br/>
        <w:t xml:space="preserve">Uzgodnienia z Konserwatorem zabytków należy przeprowadzać już na etapie </w:t>
        <w:br/>
        <w:t>koncepcji, a nie po wykonaniu dokumentacji. Do obowiązków wykonawcy należy ponadto uzyskanie pozwolenia na budowę ,a nie uprawomocnionej decyzji pozwolenia na budowę . Tym samym jest następna oszczędność czasu o całe 2 tygodnie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ytanie: </w:t>
      </w:r>
      <w:r>
        <w:rPr>
          <w:rFonts w:cs="Times New Roman" w:ascii="Times New Roman" w:hAnsi="Times New Roman"/>
          <w:sz w:val="24"/>
          <w:szCs w:val="24"/>
        </w:rPr>
        <w:t xml:space="preserve">Uprzejmie proszę o podanie informacji odnośnie przetargu jak wyżej w sprawie terminu opracowania dokumentacji. Chodzi w szczególności o podanie terminów koniecznych do uzyskania pozwolenia na budowę obowiązujących w Łodzi, jak również </w:t>
        <w:br/>
        <w:t>o podanie terminów uzyskania uzgodnień w Ochronie Zabytków w Łodzi. Jeśli każde z tych uzgodnień wymaga najczęściej 60 dni (razem 120 dni) to jak Państwo sobie wyobrażają wykonanie przedmiotowego opracowania w ciągu 84 dni - zgodnie z p.IV. specyfikacji 12 tygodni od dnia podpisania umowy do złożenia gotowej dokumentacji łącznie z pozwoleniem na budowę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wycofuje się z 12 tygodniowego terminu realizacji zamówienia. </w:t>
      </w:r>
      <w:r>
        <w:rPr>
          <w:rFonts w:cs="Times New Roman" w:ascii="Times New Roman" w:hAnsi="Times New Roman"/>
          <w:b/>
          <w:sz w:val="24"/>
          <w:szCs w:val="24"/>
        </w:rPr>
        <w:t>Obowiązuje wersja pierwotna, tzn. 17 tygodniowy termin realizacji umowy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 n. med. Robert Starzec MBA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"/>
      <w:strike w:val="false"/>
      <w:dstrike w:val="false"/>
      <w:outline w:val="false"/>
      <w:shadow w:val="false"/>
      <w:position w:val="0"/>
      <w:sz w:val="22"/>
      <w:sz w:val="22"/>
      <w:szCs w:val="22"/>
      <w:vertAlign w:val="baseline"/>
      <w:em w:val="non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4-06-30T15:04:00Z</cp:lastPrinted>
  <dcterms:modified xsi:type="dcterms:W3CDTF">2014-07-01T10:55:00Z</dcterms:modified>
  <cp:revision>49</cp:revision>
  <dc:subject/>
  <dc:title>Łódź, dnia 29</dc:title>
</cp:coreProperties>
</file>