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7.06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wykonanie dokumentacji projektowo – kosztorysowej przebudowy budynku Polikliniki dla potrzeb ZOL w SP ZOZ MSW w Łodzi, </w:t>
        <w:br/>
        <w:t xml:space="preserve">ul. Północna 42 nr 31/U/14  </w:t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 ZOZ MSW w Łodzi  informuje, iż ulega zmianie termin realizacji umowy. Jest 17 tygodni, winno być 12 tygodni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rawna: art. 38 ust 4 ustawy Pzp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>
      <w:rFonts w:ascii="Symbol" w:hAnsi="Symbol" w:eastAsia="Times New Roman" w:cs="Times New Roman"/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suppressAutoHyphens w:val="false"/>
      <w:jc w:val="center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4-06-27T11:47:00Z</cp:lastPrinted>
  <dcterms:modified xsi:type="dcterms:W3CDTF">2014-06-27T09:47:00Z</dcterms:modified>
  <cp:revision>49</cp:revision>
  <dc:subject/>
  <dc:title>Łódź, dnia 29</dc:title>
</cp:coreProperties>
</file>