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9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endoprotez stawu biodrowego i kolanowego nr 36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imy o dopuszczenie możliwości zaoferowania w przedmiotowym postępowaniu zamiast wyrobów medycznych określonych w szczegółowym opisie przedmiotu zamówienia, wyrobów medycznych o poniższych parametrach: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 Endoproteza stawu biodrowego cementowa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zpień prosty,  cementowany, bezkołnierzowy, niewymagający centrali zera – samocentrujący się w kanale. Dostępny w wersji standardowej w 9 rozmiarach. </w:t>
        <w:br/>
        <w:t>Panewki polietylenowe cementowane w wersji niskoprofilowej, ze znacznikiem RTG dostosowana do głowy endoprotezy o średnicy 28 lub 32 mm. Panewki w min 12 rozmiarach ( dla głów 28 mm) i w min 7 rozmiarach ( dla głów 32 mm)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ek polietylenowy do zamykania jamy szpikowej, rozmiary dostosowane do średnicy jamy szpikowej kości udowej o średnicach w zakresie 9-19 mm (włącznie) w min 6 rozmiarach. Głowa bipolarna o wewnętrznej średnicy 22 i  28 mm , średnica zewnętrzna od 42 do 55 mm o skoku co 1 mm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łowa metalowa ze stopu Co Cr Mo fi 22 mm w trzech rozmiarach oraz 28 mm w </w:t>
        <w:br/>
        <w:t>5 rozmiarach długości szyjki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winien być zgodny z opisem podanym w specyfikacji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zy w § 3 ust 2 Zamawiający wyrazi zgodę na ustalenie terminu płatności za fakturę liczonego od daty wystawienia faktury?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isy umowy nie ulegają zmianie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zy Zamawiający dokona modyfikacji zapisów wzoru umowy w § 3 ust. 3 poprzez wprowadzenie następującego zapisu: Za datę dokonania płatności uznaję się datę uznania rachunku bankowego Wykonawc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isy umowy nie ulegają zmianie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zapewnienia równego traktowania stron umowy i umożliwienia wykonawcy sprawdzenia zasadności reklamacji wnosimy o wprowadzenie w § 6 ust. 2 projektu umowy 5 dniowego terminu na rozpatrzenie reklamacji.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rażamy zgodę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celu miarkowania kar umownych Zamawiający dokona modyfikacji postanowień projektu przyszłej umowy w zakresie zapisów § 6 ust. 3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dostarczenie towaru w trybie § 4 ust. 1 i § 5 ust. 2 po terminie Zamawiający naliczy kary umowne w wysokoś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,5 % wartości</w:t>
      </w:r>
      <w:r>
        <w:rPr>
          <w:rFonts w:cs="Times New Roman" w:ascii="Times New Roman" w:hAnsi="Times New Roman"/>
          <w:sz w:val="24"/>
          <w:szCs w:val="24"/>
        </w:rPr>
        <w:t xml:space="preserve"> brutto towaru dostarczonego z opóźnieniem, o której mowa w § 2 za każdy dzień zwłok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dnak nie więcej niż 10% wartości brutto towaru dostarczonego z opóźnieniem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isy umowy nie ulegają zmi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umowy przechowa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tym, iż zgodnie z art. 2 ust. 13 ustawy PZP przez zamówienia publiczne należy rozumieć umowy odpłatne zawierane między zamawiającym a wykonawcą wnosimy o modyfikacje zapisów wzoru umowy w § 2 ust. 1  poprzez zastąpienie słowa „nieodpłatnie” słowami „bez odrębnego wynagrodzenia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rażamy zgod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związku z brzmieniem art. 144 ustawy PZP, Zamawiający dopuści w następujących przypadkach możliwość wprowadzenia zmian do umowy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Zamawiający zobowiązuje się pobierać i zużywać sprzęt medyczny począwszy od sprzętu medycznego o najkrótszym terminie przydatności do użycia w ramach danego asortymentu. Strony ustalają, iż Zamawiający przeprowadzał będzie kwartalne przeglądy powierzonego sprzętu medycznego, w ramach których możliwe jest zgłoszenie Wykonawcy możliwości wymiany sprzętu medycznego o zbliżającym się upływie terminu przydatności do użycia. Strony ustalają, iż Zamawiający nie może żądać dokonania wymiany sprzętu medycznego o terminie przydatności do użycia krótszym niż 6 miesię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y w § 7 ust 2 Zamawiający wyrazi zgodę na ustalenie terminu płatności za fakturę liczonego od daty wystawienia faktury? </w:t>
      </w:r>
      <w:r>
        <w:rPr>
          <w:rFonts w:cs="Times New Roman" w:ascii="Times New Roman" w:hAnsi="Times New Roman"/>
          <w:b/>
          <w:sz w:val="24"/>
          <w:szCs w:val="24"/>
        </w:rPr>
        <w:t>Zgodnie z zapisami umowy.</w:t>
      </w:r>
    </w:p>
    <w:p>
      <w:pPr>
        <w:pStyle w:val="Tekstpodstawowywcity3"/>
        <w:ind w:left="0" w:right="-2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Czy Zamawiający wyrazi zgodę na zmniejszenie kar umownych, za dostarczenie towaru w trybie § 4 ust. 1 i § 5 ust. 2 po terminie, na 0,2% ceny jednostkowej brutto towaru dostarczonego z opóźnieniem  o której mowa w § 2 za każdy dzień zwłoki?</w:t>
      </w:r>
    </w:p>
    <w:p>
      <w:pPr>
        <w:pStyle w:val="Normal"/>
        <w:spacing w:lineRule="auto" w:line="276"/>
        <w:jc w:val="both"/>
        <w:rPr>
          <w:rFonts w:ascii="RotisSansSerif;Nyala" w:hAnsi="RotisSansSerif;Nyala" w:cs="RotisSansSerif;Nyala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umowy.</w:t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Nyala"/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09-01T10:05:00Z</cp:lastPrinted>
  <dcterms:modified xsi:type="dcterms:W3CDTF">2014-09-01T08:08:00Z</dcterms:modified>
  <cp:revision>33</cp:revision>
  <dc:subject/>
  <dc:title>Łódź, dnia 29</dc:title>
</cp:coreProperties>
</file>