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6/D/4044/14</w:t>
        <w:tab/>
        <w:tab/>
        <w:tab/>
        <w:tab/>
        <w:tab/>
        <w:t>Łódź, dnia 26.09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endoprotez stawu biodrowego i kolanowego nr 36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endoprotez stawu biodrowego i kolanowego nr 36/D/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6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ssmedic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204 Warszawa, ul. Jordanowska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Massmedica Sp. z o.o. 04-204 Warszawa, ul. Jordan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kaz, ocena i porównanie złożonych </w:t>
      </w:r>
      <w:r>
        <w:rPr/>
        <w:t>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0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raeus Kultzer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-493 Warszawa, ul. Prusa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Heraeus Kultzer Poland Sp. z o.o. 00-493 Warszawa, ul. Prusa 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raeus Kultzer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-493 Warszawa, ul. Prusa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8,7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MEDGAL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122 Białystok, ul. Wąska 5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  <w:lang w:val="en-US"/>
        </w:rPr>
        <w:t xml:space="preserve">MEDGAL Sp. z o.o. </w:t>
      </w:r>
      <w:r>
        <w:rPr>
          <w:rFonts w:cs="Times New Roman" w:ascii="Times New Roman" w:hAnsi="Times New Roman"/>
          <w:bCs/>
        </w:rPr>
        <w:t xml:space="preserve">15-122 Białystok, ul. Wąska 59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  <w:lang w:val="en-US"/>
        </w:rPr>
      </w:pPr>
      <w:r>
        <w:rPr>
          <w:rFonts w:cs="Arial" w:ascii="Times New Roman" w:hAnsi="Times New Roman"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mowy zostaną podpisane w dniu 29.09.2014 r. w siedzibie Zamawiając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7.10.2014 r. w siedzibie Zamawiającego - dotyczy pakietu 14, 15.</w:t>
      </w:r>
    </w:p>
    <w:p>
      <w:pPr>
        <w:pStyle w:val="Tekstpodstawowy2"/>
        <w:spacing w:lineRule="auto" w:line="240"/>
        <w:ind w:left="6663" w:hanging="0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4-09-25T12:33:00Z</cp:lastPrinted>
  <dcterms:modified xsi:type="dcterms:W3CDTF">2014-09-26T08:49:00Z</dcterms:modified>
  <cp:revision>26</cp:revision>
  <dc:subject/>
  <dc:title>Łódź, dnia 29</dc:title>
</cp:coreProperties>
</file>