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5.02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gazów medycznych nr 3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935" w:leader="none"/>
        </w:tabs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 Pytanie dotyczy przedmiotu zamówienia – Załącznik nr 2 – Formularz cenowy  poz. 11 – Dwutlenek węgla medyczny.</w:t>
      </w:r>
    </w:p>
    <w:p>
      <w:pPr>
        <w:pStyle w:val="Normal"/>
        <w:tabs>
          <w:tab w:val="clear" w:pos="709"/>
          <w:tab w:val="left" w:pos="1935" w:leader="none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informację do  jakich zabiegów będzie stosowany dwutlenek węgla medyczny ?</w:t>
      </w:r>
    </w:p>
    <w:p>
      <w:pPr>
        <w:pStyle w:val="Normal"/>
        <w:tabs>
          <w:tab w:val="clear" w:pos="709"/>
          <w:tab w:val="left" w:pos="1935" w:leader="none"/>
        </w:tabs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ędzy innymi do zabiegów laparoskopowych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Czy Zamawiający zgodzi się na wprowadzenie następujących modyfikacji w  projekcie Umowy ?</w:t>
      </w:r>
    </w:p>
    <w:p>
      <w:pPr>
        <w:pStyle w:val="Paragraf"/>
        <w:spacing w:before="0" w:after="60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ielkość przedmiotu zamówienia może ulec zmianie w wyniku zmniejszenia się zapotrzebowania Zamawiającego, jednakże zmniejszenie to nie może przekroczyć 20% w stosunku  do ilości określonej w załączniku do niniejszej umowy. Takie zmniejszenie nie wymaga wypowiedzenia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mawiający zastrzega sobie prawo do zmniejszenia ilości zamawianych dostaw w stosunku do ilości wskazanych w umowie w trybie i na zasadach określonych w art. 145 ustawy Pzp. W takim wypadku Wykonawcy nie przysługują żadne inne roszczenia wobec Zamawiającego poza roszczeniem zapłaty za już wykonane dostawy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isy projektu umowy nie ulegają zmianie.</w:t>
      </w:r>
    </w:p>
    <w:p>
      <w:pPr>
        <w:pStyle w:val="Paragraf"/>
        <w:tabs>
          <w:tab w:val="clear" w:pos="709"/>
          <w:tab w:val="left" w:pos="6390" w:leader="none"/>
        </w:tabs>
        <w:spacing w:before="0" w:after="60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Paragraf"/>
        <w:spacing w:before="0" w:after="60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dostarczać będzie ciekły tlen medyczny sukcesywnie według wymagań i potrzeb Zamawiającego do siedziby SPZOZ MSW w Łodzi przy ul. Północnej 42 w ciągu 2 dni roboczych od chwili otrzymania zapotrzebowania w formie pisemnej na dostawę cząstkową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przypadku, gdy Wykonawca bez uzasadnionej przyczyny i z własnej winy nie zapewni terminowych dostaw tlenu (trzech kolejnych dostaw) lub w inny sposób naruszać będzie w sposób ciągły z własnej winy warunki niniejszej umowy Zamawiający zastrzega sobie prawo zakupu tlenu u innego dostawcy i obarczenia go ewentualną różnica w cenie gdy będzie ona niekorzystna dla Zamawiającego lub jednostronnie odstąpi od niniejszej umowy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ransport  przedmiotu zamówienia do Zamawiającego, odbywa się na koszt i staraniem Wykonawcy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isy projektu umowy nie ulegają zmianie.</w:t>
      </w:r>
    </w:p>
    <w:p>
      <w:pPr>
        <w:pStyle w:val="Tekstpodstawowy2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"/>
        <w:spacing w:before="0" w:after="60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Tekstpodstawowy2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a swój koszt dokona montażu i uruchomienia zbiornika oraz przeszkoli personel Zamawiającego w zakresie obsługi.</w:t>
      </w:r>
    </w:p>
    <w:p>
      <w:pPr>
        <w:pStyle w:val="Tekstpodstawowy2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 oświadcza, że dostarczony zbiornik będzie sprawny technicznie, spełni wymogi bezpieczeństwa określone przez organy Dozoru Technicznego i posiada aktualne legalizacje ważne przez cały okres trwania umowy.</w:t>
      </w:r>
    </w:p>
    <w:p>
      <w:pPr>
        <w:pStyle w:val="Tekstpodstawowy2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isy specyfikacji pozostają bez zmian.</w:t>
      </w:r>
    </w:p>
    <w:p>
      <w:pPr>
        <w:pStyle w:val="Paragraf"/>
        <w:spacing w:before="0" w:after="60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trony zgodnie ustalają, że termin płatności za każdą zrealizowaną przez Wykonawcę dostawę cząstkową wynosi 30 dni i liczony jest od dnia wystawienia prawidłowej pod względem księgowym faktury VAT, z tym, że data wystawienia faktury za daną dostawę cząstkową nie może być wcześniejsza niż dzień realizacji tej dostawy. (termin płatności w ciągu trwania umowy nie podlega zmianie)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płata za dzierżawę zbiornika miesięcznie brutto ………. PLN (słownie: ……) nastąpi  w terminie 30 dni od dnia prawidłowo wystawionej faktury przez Wykonawcę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 j.w.</w:t>
      </w:r>
    </w:p>
    <w:p>
      <w:pPr>
        <w:pStyle w:val="Paragraf"/>
        <w:spacing w:before="0" w:after="60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W razie niewykonania lub nienależytego wykonania umowy strony zobowiązują się zapłacić sobie nawzajem tytułem odszkodowania kary umowne w następujących wypadkach i wysokościach:</w:t>
      </w:r>
    </w:p>
    <w:p>
      <w:pPr>
        <w:pStyle w:val="Bezodstpw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 Wykonawca zapłaci Zamawiającemu, na jego pisemne uzasadnione wezwanie, karę umowną w wysokości 0,1% wartości umownej danej dostawy brutto, za każdy nieuzasadniony dzień zwłoki w dostawie lub wymianie przedmiotu umowy, jednak nie więcej niż 10% wartości niezrealizowanej w terminie partii towaru.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Wykonawca może skutecznie uwolnić się od kary wskazanej w ust. 1a wykazując, że zwłoka w dostawie lub wymianie przedmiotu umowy była uzasadniona i niezawiniona przez Wykonawcę.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iezasadne odstąpienie od umowy, jej wypowiedzenie lub rozwiązanie przez jedną ze stron lub z winy tej strony, będzie podstawą do żądania przez drugą stronę, tytułem odszkodowania, kary umownej w wysokości 5% wartości niezrealizowanej części umownej brutto, za wyjątkiem sytuacji gdy odstąpienie od umowy nastąpiło w trybie i na zasadach określonych wart. 145 ustawy z dnia 29 stycznia 2004 r. Prawo zamówień publicznych.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wyrażamy zgody na powyższy zapis.</w:t>
      </w:r>
    </w:p>
    <w:p>
      <w:pPr>
        <w:pStyle w:val="Sender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Sender"/>
        <w:spacing w:before="0" w:after="60"/>
        <w:rPr>
          <w:bCs/>
          <w:szCs w:val="24"/>
        </w:rPr>
      </w:pPr>
      <w:r>
        <w:rPr>
          <w:bCs/>
          <w:szCs w:val="24"/>
        </w:rPr>
        <w:t>3. Wszelkie zgłoszone przez Zamawiającego usterki i wady zbiornika zostaną usunięte przez Wykonawcę niezwłocznie, w terminie nie dłuższym jednak niż 4 dni robocze od otrzymania zgłoszenia od Zamawiającego, chyba że ze względów niezależnych od Wykonawcy np. przyczyn technicznych o obiektywnym charakterze, usunięcie usterki będzie możliwe jedynie w dłuższym okresie czasu. Przez okres niesprawności zbiornika Wykonawca zobowiązuje się dostarczać  tlen medyczny sprężony w butlach (w cenie tlenu ciekłego) zgodnie z zapotrzebowaniem Zamawiającego. Z tym zastrzeżeniem, że koszt naprawy czy odtworzenia zbiornika jak i towarzyszącej mi instalacji pokrywa ta strona umowy która swoim działaniem lub zaniechaniem przyczyniła się do jego uszkodzenia lub utraty. To samo dotyczy kosztów dostawy zastępczej w butlach.</w:t>
      </w:r>
    </w:p>
    <w:p>
      <w:pPr>
        <w:pStyle w:val="Sender"/>
        <w:spacing w:before="0" w:after="60"/>
        <w:rPr>
          <w:b/>
          <w:b/>
          <w:bCs/>
          <w:szCs w:val="24"/>
        </w:rPr>
      </w:pPr>
      <w:r>
        <w:rPr>
          <w:b/>
          <w:bCs/>
          <w:szCs w:val="24"/>
        </w:rPr>
        <w:t>Nie wyrażamy zgody na zmianę zapisów.</w:t>
      </w:r>
    </w:p>
    <w:p>
      <w:pPr>
        <w:pStyle w:val="Sender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>§ 12</w:t>
      </w:r>
    </w:p>
    <w:p>
      <w:pPr>
        <w:pStyle w:val="BodyText2"/>
        <w:tabs>
          <w:tab w:val="clear" w:pos="709"/>
          <w:tab w:val="left" w:pos="720" w:leader="none"/>
        </w:tabs>
        <w:spacing w:before="0" w:after="60"/>
        <w:rPr>
          <w:szCs w:val="24"/>
        </w:rPr>
      </w:pPr>
      <w:r>
        <w:rPr>
          <w:szCs w:val="24"/>
        </w:rPr>
        <w:t>2. Zgodnie z art. 144 Ustawy Pzp Zamawiający  przewiduje możliwość dokonania zmiany warunków zawartej umowy w zakresie:</w:t>
      </w:r>
    </w:p>
    <w:p>
      <w:pPr>
        <w:pStyle w:val="BodyText2"/>
        <w:spacing w:before="0" w:after="60"/>
        <w:rPr>
          <w:szCs w:val="24"/>
        </w:rPr>
      </w:pPr>
      <w:r>
        <w:rPr>
          <w:szCs w:val="24"/>
        </w:rPr>
        <w:t>- zmiany ceny jednostkowej spowodowanej zmianą stawki podatku od towarów i usług VAT. W takim przypadku cena netto nie ulegnie zmianie, a cena brutto ulegnie zmianie, w wysokości i w terminie wynikającymi z aktu prawnego wprowadzającego nową stawkę podatku VAT. Zmiana ceny brutto w  tym przypadku będzie następowała z chwilą wejścia w życie nowych przepisów bez konieczności podpisywania aneksu przez strony,</w:t>
      </w:r>
    </w:p>
    <w:p>
      <w:pPr>
        <w:pStyle w:val="BodyText2"/>
        <w:tabs>
          <w:tab w:val="clear" w:pos="709"/>
          <w:tab w:val="left" w:pos="720" w:leader="none"/>
        </w:tabs>
        <w:spacing w:before="0" w:after="60"/>
        <w:rPr>
          <w:szCs w:val="24"/>
        </w:rPr>
      </w:pPr>
      <w:r>
        <w:rPr>
          <w:szCs w:val="24"/>
        </w:rPr>
        <w:t xml:space="preserve">5. Stronom przysługuje prawo rozwiązania umowy za obopólną zgodą wyrażoną na piśmie. </w:t>
      </w:r>
    </w:p>
    <w:p>
      <w:pPr>
        <w:pStyle w:val="Sender"/>
        <w:spacing w:before="0" w:after="60"/>
        <w:rPr>
          <w:b/>
          <w:b/>
          <w:bCs/>
          <w:szCs w:val="24"/>
        </w:rPr>
      </w:pPr>
      <w:r>
        <w:rPr>
          <w:b/>
          <w:bCs/>
          <w:szCs w:val="24"/>
        </w:rPr>
        <w:t>Nie wyrażamy zgody na zmianę zapisów.</w:t>
      </w:r>
    </w:p>
    <w:p>
      <w:pPr>
        <w:pStyle w:val="Paragraf"/>
        <w:spacing w:before="0" w:after="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Paragraf"/>
        <w:spacing w:before="0" w:after="60"/>
        <w:rPr>
          <w:b/>
          <w:b/>
          <w:bCs/>
          <w:szCs w:val="24"/>
        </w:rPr>
      </w:pPr>
      <w:r>
        <w:rPr>
          <w:b/>
          <w:bCs/>
          <w:szCs w:val="24"/>
        </w:rPr>
        <w:t>§ 13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spory mogące wyniknąć ze stosunku objętego umową będą rozstrzygane przez Sąd Powszechny właściwy miejscowo dla powoda.</w:t>
      </w:r>
    </w:p>
    <w:p>
      <w:pPr>
        <w:pStyle w:val="Sender"/>
        <w:spacing w:before="0" w:after="60"/>
        <w:rPr>
          <w:b/>
          <w:b/>
          <w:bCs/>
          <w:szCs w:val="24"/>
        </w:rPr>
      </w:pPr>
      <w:r>
        <w:rPr>
          <w:b/>
          <w:bCs/>
          <w:szCs w:val="24"/>
        </w:rPr>
        <w:t>Nie wyrażamy zgody na zmianę zapisów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>
      <w:rFonts w:ascii="Symbol" w:hAnsi="Symbol" w:eastAsia="Times New Roman" w:cs="Times New Roman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Sender">
    <w:name w:val="Envelope Return"/>
    <w:basedOn w:val="Normal"/>
    <w:pPr>
      <w:suppressAutoHyphens w:val="false"/>
      <w:jc w:val="both"/>
    </w:pPr>
    <w:rPr>
      <w:rFonts w:ascii="Times New Roman" w:hAnsi="Times New Roman" w:cs="Times New Roman"/>
      <w:sz w:val="24"/>
    </w:rPr>
  </w:style>
  <w:style w:type="paragraph" w:styleId="Paragraf">
    <w:name w:val="paragraf"/>
    <w:basedOn w:val="Normal"/>
    <w:next w:val="Normal"/>
    <w:qFormat/>
    <w:pPr>
      <w:suppressAutoHyphens w:val="false"/>
      <w:jc w:val="center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56:00Z</dcterms:created>
  <dc:creator>Default User</dc:creator>
  <dc:description/>
  <cp:keywords/>
  <dc:language>en-US</dc:language>
  <cp:lastModifiedBy>Default User</cp:lastModifiedBy>
  <cp:lastPrinted>2014-02-05T10:00:00Z</cp:lastPrinted>
  <dcterms:modified xsi:type="dcterms:W3CDTF">2014-02-05T09:00:00Z</dcterms:modified>
  <cp:revision>42</cp:revision>
  <dc:subject/>
  <dc:title>Łódź, dnia 29</dc:title>
</cp:coreProperties>
</file>