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6.0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gazów medycznych nr 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tyczy dostaw ciekłego tlenu medycznego wraz z dzierżawą zbiornika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podanie parametrów technicznych zbiornika i parownicy aktualnie posadowionych  na  terenie SP ZOZ MSW w Łodz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Dane techniczne zamieszczone są w specyfikacji (rozdział III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oszący zapytanie Wykonawca zwraca się z prośbą o wskazanie czy podmianie podlegają panele rozprężania tlenu?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podmianie podlega osprzęt przyłączy do butli (przyłącza do butli, węże etc.) czy ewentualnie tylko sam panel redukcji 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4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podanie danych technicznych fundamentów, na których posadowione  są  stacje zgazowanie ciekłego tlenu medycznego (parametry, wymiary, zbrojenie, zamieszczenie projektu fundamentów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nie dysponuje taką dokument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5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o podanie typu posiadanego zabezpieczenia zasilaniu elektrycznego oraz rodzaju kabla do rozładunku zbiorników z ciekłym tlenem medycznym?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ilanie elektryczne przystosowane do typowych cystern gazu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6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załączenie do SIWZ mapki sytuacyjnej drogi/dróg  dojazdowej/dojazdowych do miejsca/miejsc  rozładunku ciekłych i sprężonych gazów medycznych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jazd do zbiornika i magazynów gazów bez utrudnień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7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Czy na terenie Szpitala oraz na drogach dojazdowych do Szpitala występują ograniczenia/utrudnienia w dojeździe dużych pojazdów (np. cysterna) do instalacji?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stępują.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8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ą ogrodzone i oświetlone stacje zgazowania tlenu?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biornik jest ogrodzony siatką, teren oświetlon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9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posiada możliwość zasilania rezerwowego z butli na czas podmiany zbiorników ciekłego tlenu medycznego ?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tnieje możliwość zasilania z butl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 nr 1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wyjaśnienie w kwestii instalacji/rurociągu od stacji zgazowania MEDLOX do „instalacji zasilającej wewnętrzną sieć zaopatrzenia klienta”:</w:t>
        <w:br/>
        <w:t xml:space="preserve">a.) Jaka jest średnica obecnej instalacji, </w:t>
        <w:br/>
        <w:t>b.) Planowana ilość metrów bieżących dla tej instalacji,</w:t>
        <w:br/>
        <w:t>c.) Rodzaj wykonanej instalacji (rurociąg podziemny, rurociąg naziemny, rurociąg po elewacji budynku, rurociąg na estakadzie, etc …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)Czy Zamawiający jest właścicielem instalacj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jest właścicielem instalacji. Instalacja zasilania jest nowa i nie wymaga żadnych zmian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1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ego ma się składać instalacja przełączeniowa (wymagania techniczne w postaci: średnica zaworów, ilość zaworów, dodatkowe oprzyrządowanie) – gdzie ma być zlokalizowana, oraz czy na czas jej montażu szpital będzie niezależnie oraz w bezpieczny sposób zasilany z alternatywnego źródła tlenu medycznego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. w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2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wskazanie urządzeń/części instalacji etc. ,które są własnością Zamawiającego a które własnością aktualnego Dostawcy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J. w.</w:t>
      </w:r>
      <w:r>
        <w:rPr/>
        <w:br/>
      </w:r>
      <w:r>
        <w:rPr>
          <w:b/>
          <w:u w:val="single"/>
        </w:rPr>
        <w:t>Pytanie nr 13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Czy w bezpośrednim sąsiedztwie instalacji znajdują się obiekty, które mogą utrudnić prace montażowe (linie wysokiego napięcia, estakady, drzewa itp.)?</w:t>
      </w:r>
      <w:r>
        <w:rPr>
          <w:b/>
        </w:rPr>
        <w:br/>
        <w:t>Nie dotyczy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 nr 14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promieniu 3 m od instalacji sa zlokalizowane obiekty, gdzie może wystąpić ryzyko penetracji gazu z instalacji (studzienki kanalizacyjne, zagłębienie terenu, czerpnie, otwory okienne itp.) ?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dotyczy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 nr 15</w:t>
      </w:r>
    </w:p>
    <w:p>
      <w:pPr>
        <w:pStyle w:val="Default"/>
        <w:rPr/>
      </w:pPr>
      <w:r>
        <w:rPr>
          <w:rFonts w:cs="Times New Roman" w:ascii="Times New Roman" w:hAnsi="Times New Roman"/>
        </w:rPr>
        <w:t>Czy instalacja , do której będzie podawany gaz jest zbudowana z materiałów nieodpornych na niską temp. do – 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?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acja wykonana zgodnie z obowiązującymi przepis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 nr 16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promieniu 5m od instalacji oraz na stanowisku rozładunkowym cysterny nawierzchnia jest wykonana z materiałów bitumicznych (asfalt)?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wierzchnia asfaltowa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 nr 17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promieniu 15 m od instalacji znajdują się zbiorniki z subst łatwopalnymi lub są składowane materiały łatwopalne ( oleje, smary, drewno itp.) 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są składowa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 dostaw azotu ciekł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8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Wnoszący zapytanie Wykonawca zwraca się z prośbą o wyjaśnienie czy Zamawiający posiada własne zbiorniki do przechowywania ciekłego azotu , podanie ilości i pojemności dewarów , które mają być napełnia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kły azot oraz pozostałe gazy dostarczane są w butla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 podziału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Pytanie nr 18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Wnoszący zapytanie Wykonawca zwraca się z prośbą o wydzielenie do odrębnego pakietu butli aluminiowych z zaworem zintegrowanym na tlen medyczny o pojemności  5l 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pis przedmiotu zamówienia nie ulega zmianie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Pytanie nr 19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noszący zapytanie Wykonawca zwraca się z prośbą o wydzielenie do odrębnego pakietu pozycji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5399"/>
        <w:gridCol w:w="273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ełnianie butli Zamawiającego - butle medyczn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sztuk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ełnianie butli Zamawiającego - butle  nie medyczn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ztuk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Lub możliwość dopuszczenia dostawy sprężonych  gazów  medycznych w butlach Wykonawc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specyfikacji nie ulegają zmia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akiet skonstruowany jak w przedmiotowej SIWZ może ograniczać liczbę oferentów spełniających wymogi SIWZ, co może być przyczyną nieuzasadnionej eskalacji ceny w ramach jednego pakietu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aka praktyka nie leży w interesie publicznym a tym samym interesie Zamawiającego, którego celem jest uzyskanie konkurencyjnych cen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wiązku z powyższym wnoszę jak na wstęp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basedOn w:val="Domylnaczcionkaakapitu"/>
    <w:qFormat/>
    <w:rPr>
      <w:rFonts w:ascii="Consolas" w:hAnsi="Consolas" w:cs="Consolas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7:00Z</dcterms:created>
  <dc:creator>Default User</dc:creator>
  <dc:description/>
  <cp:keywords/>
  <dc:language>en-US</dc:language>
  <cp:lastModifiedBy>Default User</cp:lastModifiedBy>
  <cp:lastPrinted>2014-02-06T08:53:00Z</cp:lastPrinted>
  <dcterms:modified xsi:type="dcterms:W3CDTF">2014-02-06T07:57:00Z</dcterms:modified>
  <cp:revision>2</cp:revision>
  <dc:subject/>
  <dc:title>Łódź, dnia 29</dc:title>
</cp:coreProperties>
</file>