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11/D/1448/14</w:t>
        <w:tab/>
        <w:tab/>
        <w:tab/>
        <w:tab/>
        <w:tab/>
        <w:t xml:space="preserve">                 Łódź, dnia 27.03.2014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implantów - zestawów do rekonstrukcji barku, kolana, stopy nr 11/D/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implantów - zestawów do rekonstrukcji barku, kolana, stopy nr 11/D/14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przedmiotowym postępowaniu złożono 6 ofert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sculap Chifa Sp. z o.o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4-300 Nowy Tomyśl, ul. Tysiąclecia 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8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</w:rPr>
        <w:t>Aesculap Chifa Sp. z o.o. 64-300 Nowy Tomyśl, ul. Tysiąclecia 14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 pozycja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VATEC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2-230 Warszawa, ul. Jutrzenki 1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</w:rPr>
        <w:t>LINVATEC Polska Sp. z o.o. 02-230 Warszawa, ul. Jutrzenki 118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rzucenie oferty nr 1 Biomet Polska Sp. z o.o. 04-501 Warszawa, ul. Płowiecka 75 na podstawie art. 89 ust 1 pkt 2 ustawy Pzp - jej treść nie odpowiada treści specyfikacji istotnych warunków zamówienia. Zaproponowany zestaw do szycia łąkotki pozwala na założenie tylko 1 szwu z jednego aplikatura, a winien zapewnić 2 szwy z jednego aplikator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 pozycja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Biomet Polska Sp. z o.o. </w:t>
              <w:br/>
              <w:t>04-501 Warszawa, ul. Płowiecka 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 xml:space="preserve">Biomet Polska Sp. z o.o. 04-501 Warszawa, ul. Płowiecka 75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 pozycja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mith &amp; Nephew Sp. z o.o. </w:t>
              <w:br/>
              <w:t>04-674 Warszawa, ul. Marynarska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</w:rPr>
        <w:t xml:space="preserve">Smith &amp; Nephew Sp. z o.o.  04-674 Warszawa, ul. Marynarska 15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Biomet Polska Sp. z o.o. </w:t>
              <w:br/>
              <w:t>04-501 Warszawa, ul. Płowiecka 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44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 xml:space="preserve">Biomet Polska Sp. z o.o. 04-501 Warszawa, ul. Płowiecka 75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SM Best Solutions for Medicine </w:t>
              <w:br/>
              <w:t>Piotr Wodowsk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633 Warszawa, ul. Gdańska 39A/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</w:rPr>
        <w:t>BSM Best Solutions for Medicine Piotr Wodowski 01-633 Warszawa, ul. Gdańska 39A/5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met Polsk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-501 Warszawa, ul. Płowiecka 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7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>Biomet Polska Sp. z o.o. 04-501 Warszawa, ul. Płowiecka 75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smedi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-175 Warszawa, ul. Ostrobramska 75C lok. 6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8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</w:rPr>
        <w:t>Massmedia Sp. z o.o. 04-175 Warszawa, ul. Ostrobramska 75C lok. 6.01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y zostaną podpisane w dniu 03.04.2014 r. w siedzibie Zamawiającego.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rebuchet MS"/>
        </w:rPr>
        <w:t xml:space="preserve">                                                                                        </w:t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Default User</cp:lastModifiedBy>
  <cp:lastPrinted>2014-03-26T12:16:00Z</cp:lastPrinted>
  <dcterms:modified xsi:type="dcterms:W3CDTF">2014-03-27T11:03:00Z</dcterms:modified>
  <cp:revision>45</cp:revision>
  <dc:subject/>
  <dc:title>Łódź, dnia 29</dc:title>
</cp:coreProperties>
</file>