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9/U/1305/14</w:t>
        <w:tab/>
        <w:tab/>
        <w:tab/>
        <w:tab/>
        <w:tab/>
        <w:t xml:space="preserve">                             Łódź, dnia 19.03.2014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FORMACJA O WYBORZE  NAJKORZYSTNIEJSZEJ OFER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</w:t>
        <w:br/>
        <w:t xml:space="preserve">w postępowaniu prowadzonym w trybie przetargu nieograniczonego na </w:t>
      </w:r>
      <w:r>
        <w:rPr>
          <w:rFonts w:cs="Times New Roman" w:ascii="Times New Roman" w:hAnsi="Times New Roman"/>
          <w:bCs/>
          <w:iCs/>
        </w:rPr>
        <w:t>nadzór autorski i usługi serwisowe systemu informatycznego Info-Medica nr 9/U/14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1 ofertę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sseco Poland S.A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-322 Rzeszów, ul. Olchowa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Asseco Poland S.A.  35-322 Rzeszów, ul. Olchowa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sseco Poland S.A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-322 Rzeszów, ul. Olchowa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Asseco Poland S.A.  35-322 Rzeszów, ul. Olchowa 14 </w:t>
      </w:r>
      <w:r>
        <w:rPr>
          <w:rFonts w:cs="Times New Roman" w:ascii="Times New Roman" w:hAnsi="Times New Roman"/>
          <w:b/>
        </w:rPr>
        <w:t>jako najkorzystniejszej oferty.</w:t>
        <w:b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mowy zostaną podpisane w dniu 24 marca  2014 r. w siedzibie Zamawiającego.        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kstpodstawowy2"/>
        <w:spacing w:before="0" w:after="120"/>
        <w:ind w:left="5670" w:firstLine="142"/>
        <w:rPr/>
      </w:pPr>
      <w:r>
        <w:rPr>
          <w:rFonts w:eastAsia="Trebuchet MS"/>
        </w:rPr>
        <w:t xml:space="preserve">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4-03-18T12:40:00Z</cp:lastPrinted>
  <dcterms:modified xsi:type="dcterms:W3CDTF">2014-03-19T09:16:00Z</dcterms:modified>
  <cp:revision>44</cp:revision>
  <dc:subject/>
  <dc:title>Łódź, dnia 29</dc:title>
</cp:coreProperties>
</file>